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三年级上册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Lesson 21 Jenny’s Family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教学目标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知识目标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. 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学生能够认识和运用单词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policeman, bus driver, worker.</w:t>
      </w:r>
    </w:p>
    <w:p>
      <w:pPr>
        <w:pStyle w:val="Normal"/>
        <w:widowControl/>
        <w:spacing w:lineRule="auto" w:line="360"/>
        <w:ind w:left="1560" w:hanging="15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2. 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学生能理解并口头运用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his is _____. My father\mother is a ______. She\He is ______ (tall\short)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能力目标：能运用上述职业名词，正确地介绍自己的家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·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情感目标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ascii="Times New Roman" w:hAnsi="Times New Roman" w:cs="宋体"/>
          <w:sz w:val="24"/>
          <w:szCs w:val="24"/>
        </w:rPr>
        <w:t>积极参与课堂活动，敢于开口，能体会到英语学习的乐趣。</w:t>
      </w:r>
    </w:p>
    <w:p>
      <w:pPr>
        <w:pStyle w:val="Normal"/>
        <w:widowControl/>
        <w:spacing w:lineRule="auto" w:line="360"/>
        <w:ind w:firstLine="14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培养学生热爱生活，珍惜亲情的情感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·</w:t>
      </w:r>
      <w:r>
        <w:rPr>
          <w:rFonts w:ascii="Times New Roman" w:hAnsi="Times New Roman" w:cs="宋体"/>
          <w:sz w:val="24"/>
          <w:szCs w:val="24"/>
        </w:rPr>
        <w:t>学习策略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宋体"/>
          <w:sz w:val="24"/>
          <w:szCs w:val="24"/>
        </w:rPr>
        <w:t>在学习中获取识记单词的方法或途径。</w:t>
      </w:r>
    </w:p>
    <w:p>
      <w:pPr>
        <w:pStyle w:val="Normal"/>
        <w:widowControl/>
        <w:spacing w:lineRule="auto" w:line="360"/>
        <w:ind w:left="1676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宋体"/>
          <w:sz w:val="24"/>
          <w:szCs w:val="24"/>
        </w:rPr>
        <w:t>在小组活动中与他人合作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宋体"/>
          <w:sz w:val="24"/>
          <w:szCs w:val="24"/>
        </w:rPr>
        <w:t>主动运用本课知识交流家庭信息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教学重、难点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policeman, bus driver, worker 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的认读及运用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板书设计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Lesson21: Jenny’s Family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4801235" cy="1628140"/>
                <wp:effectExtent l="0" t="0" r="0" b="0"/>
                <wp:wrapNone/>
                <wp:docPr id="1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1628280"/>
                          <a:chOff x="0" y="0"/>
                          <a:chExt cx="4801320" cy="1628280"/>
                        </a:xfrm>
                      </wpg:grpSpPr>
                      <wps:wsp>
                        <wps:cNvSpPr txBox="1"/>
                        <wps:spPr>
                          <a:xfrm>
                            <a:off x="0" y="276840"/>
                            <a:ext cx="304596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7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Comic Sans MS" w:hAnsi="Comic Sans MS" w:eastAsia="宋体" w:cs="Comic Sans MS"/>
                                  <w:color w:val="000000"/>
                                  <w:lang w:val="en-US" w:eastAsia="zh-CN" w:bidi="ar-SA"/>
                                </w:rPr>
                                <w:t xml:space="preserve">       Jenny’s</w:t>
                              </w:r>
                              <w:r>
                                <w:rPr>
                                  <w:sz w:val="24"/>
                                  <w:szCs w:val="22"/>
                                  <w:b/>
                                  <w:kern w:val="2"/>
                                  <w:bCs/>
                                  <w:rFonts w:ascii="Comic Sans MS" w:hAnsi="Comic Sans MS" w:cs="Comic Sans MS" w:eastAsia="仿宋_GB2312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2"/>
                                  <w:kern w:val="0"/>
                                  <w:rFonts w:ascii="Comic Sans MS" w:hAnsi="Comic Sans MS" w:cs="Comic Sans MS" w:eastAsia="宋体"/>
                                  <w:color w:val="000000"/>
                                  <w:lang w:val="en-US" w:eastAsia="zh-CN" w:bidi="ar-SA"/>
                                </w:rPr>
                                <w:t xml:space="preserve">______ is a ______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78"/>
                                <w:ind w:firstLine="10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Comic Sans MS" w:hAnsi="Comic Sans MS" w:eastAsia="宋体" w:cs="Comic Sans MS"/>
                                  <w:color w:val="000000"/>
                                  <w:lang w:val="en-US" w:eastAsia="zh-CN" w:bidi="ar-SA"/>
                                </w:rPr>
                                <w:t>His\Her name is</w:t>
                              </w:r>
                              <w:r>
                                <w:rPr>
                                  <w:sz w:val="24"/>
                                  <w:szCs w:val="22"/>
                                  <w:b/>
                                  <w:kern w:val="2"/>
                                  <w:bCs/>
                                  <w:rFonts w:ascii="Comic Sans MS" w:hAnsi="Comic Sans MS" w:cs="Comic Sans MS" w:eastAsia="仿宋_GB2312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2"/>
                                  <w:kern w:val="0"/>
                                  <w:rFonts w:ascii="Comic Sans MS" w:hAnsi="Comic Sans MS" w:cs="Comic Sans MS" w:eastAsia="宋体"/>
                                  <w:color w:val="000000"/>
                                  <w:lang w:val="en-US" w:eastAsia="zh-CN" w:bidi="ar-SA"/>
                                </w:rPr>
                                <w:t>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2520" y="0"/>
                            <a:ext cx="1828800" cy="162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760"/>
                              <a:ext cx="1028880" cy="11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FF0000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FF0000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FF0000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9900"/>
                                    <w:lang w:val="en-US" w:eastAsia="zh-CN" w:bidi="ar-SA"/>
                                  </w:rPr>
                                  <w:t>man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0000"/>
                                    <w:lang w:val="en-US" w:eastAsia="zh-CN" w:bidi="ar-SA"/>
                                  </w:rPr>
                                  <w:t xml:space="preserve"> b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FF0000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0000"/>
                                    <w:lang w:val="en-US" w:eastAsia="zh-CN" w:bidi="ar-SA"/>
                                  </w:rPr>
                                  <w:t>s dr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FF0000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0000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9900"/>
                                    <w:lang w:val="en-US" w:eastAsia="zh-CN" w:bidi="ar-SA"/>
                                  </w:rPr>
                                  <w:t>er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0000"/>
                                    <w:lang w:val="en-US" w:eastAsia="zh-CN" w:bidi="ar-SA"/>
                                  </w:rPr>
                                  <w:t xml:space="preserve"> w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FF0000"/>
                                    <w:lang w:val="en-US" w:eastAsia="zh-CN" w:bidi="ar-SA"/>
                                  </w:rPr>
                                  <w:t>or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0000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4"/>
                                    <w:kern w:val="0"/>
                                    <w:szCs w:val="22"/>
                                    <w:rFonts w:ascii="Comic Sans MS" w:hAnsi="Comic Sans MS" w:eastAsia="宋体" w:cs="Comic Sans MS"/>
                                    <w:color w:val="009900"/>
                                    <w:lang w:val="en-US" w:eastAsia="zh-CN" w:bidi="ar-SA"/>
                                  </w:rPr>
                                  <w:t>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hoverImg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57120" y="415440"/>
                              <a:ext cx="57168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hoverImg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99920" y="0"/>
                              <a:ext cx="685800" cy="48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g_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99920" y="969120"/>
                              <a:ext cx="395640" cy="65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27pt;margin-top:10.9pt;width:378.05pt;height:128.2pt" coordorigin="540,218" coordsize="7561,25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654;width:4796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78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Comic Sans MS" w:hAnsi="Comic Sans MS" w:eastAsia="宋体" w:cs="Comic Sans MS"/>
                            <w:color w:val="000000"/>
                            <w:lang w:val="en-US" w:eastAsia="zh-CN" w:bidi="ar-SA"/>
                          </w:rPr>
                          <w:t xml:space="preserve">       Jenny’s</w:t>
                        </w:r>
                        <w:r>
                          <w:rPr>
                            <w:sz w:val="24"/>
                            <w:szCs w:val="22"/>
                            <w:b/>
                            <w:kern w:val="2"/>
                            <w:bCs/>
                            <w:rFonts w:ascii="Comic Sans MS" w:hAnsi="Comic Sans MS" w:cs="Comic Sans MS" w:eastAsia="仿宋_GB2312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2"/>
                            <w:kern w:val="0"/>
                            <w:rFonts w:ascii="Comic Sans MS" w:hAnsi="Comic Sans MS" w:cs="Comic Sans MS" w:eastAsia="宋体"/>
                            <w:color w:val="000000"/>
                            <w:lang w:val="en-US" w:eastAsia="zh-CN" w:bidi="ar-SA"/>
                          </w:rPr>
                          <w:t xml:space="preserve">______ is a ______.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78"/>
                          <w:ind w:firstLine="108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Comic Sans MS" w:hAnsi="Comic Sans MS" w:eastAsia="宋体" w:cs="Comic Sans MS"/>
                            <w:color w:val="000000"/>
                            <w:lang w:val="en-US" w:eastAsia="zh-CN" w:bidi="ar-SA"/>
                          </w:rPr>
                          <w:t>His\Her name is</w:t>
                        </w:r>
                        <w:r>
                          <w:rPr>
                            <w:sz w:val="24"/>
                            <w:szCs w:val="22"/>
                            <w:b/>
                            <w:kern w:val="2"/>
                            <w:bCs/>
                            <w:rFonts w:ascii="Comic Sans MS" w:hAnsi="Comic Sans MS" w:cs="Comic Sans MS" w:eastAsia="仿宋_GB2312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2"/>
                            <w:kern w:val="0"/>
                            <w:rFonts w:ascii="Comic Sans MS" w:hAnsi="Comic Sans MS" w:cs="Comic Sans MS" w:eastAsia="宋体"/>
                            <w:color w:val="000000"/>
                            <w:lang w:val="en-US" w:eastAsia="zh-CN" w:bidi="ar-SA"/>
                          </w:rPr>
                          <w:t>_______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22" style="position:absolute;left:5221;top:218;width:2880;height:2564">
                  <v:shape id="shape_0" fillcolor="white" stroked="f" o:allowincell="f" style="position:absolute;left:5221;top:312;width:1619;height:1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FF0000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FF0000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FF0000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9900"/>
                              <w:lang w:val="en-US" w:eastAsia="zh-CN" w:bidi="ar-SA"/>
                            </w:rPr>
                            <w:t>man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0000"/>
                              <w:lang w:val="en-US" w:eastAsia="zh-CN" w:bidi="ar-SA"/>
                            </w:rPr>
                            <w:t xml:space="preserve"> b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FF0000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0000"/>
                              <w:lang w:val="en-US" w:eastAsia="zh-CN" w:bidi="ar-SA"/>
                            </w:rPr>
                            <w:t>s dr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FF0000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0000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9900"/>
                              <w:lang w:val="en-US" w:eastAsia="zh-CN" w:bidi="ar-SA"/>
                            </w:rPr>
                            <w:t>er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0000"/>
                              <w:lang w:val="en-US" w:eastAsia="zh-CN" w:bidi="ar-SA"/>
                            </w:rPr>
                            <w:t xml:space="preserve"> w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FF0000"/>
                              <w:lang w:val="en-US" w:eastAsia="zh-CN" w:bidi="ar-SA"/>
                            </w:rPr>
                            <w:t>or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0000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4"/>
                              <w:kern w:val="0"/>
                              <w:szCs w:val="22"/>
                              <w:rFonts w:ascii="Comic Sans MS" w:hAnsi="Comic Sans MS" w:eastAsia="宋体" w:cs="Comic Sans MS"/>
                              <w:color w:val="009900"/>
                              <w:lang w:val="en-US" w:eastAsia="zh-CN" w:bidi="ar-SA"/>
                            </w:rPr>
                            <w:t>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hoverImg" stroked="f" o:allowincell="f" style="position:absolute;left:7201;top:873;width:899;height:85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hoverImg" stroked="f" o:allowincell="f" style="position:absolute;left:6481;top:218;width:1079;height:76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img_" stroked="f" o:allowincell="f" style="position:absolute;left:6481;top:1744;width:622;height:103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06"/>
        <w:gridCol w:w="2346"/>
        <w:gridCol w:w="1206"/>
      </w:tblGrid>
      <w:tr>
        <w:trPr>
          <w:trHeight w:val="461" w:hRule="atLeast"/>
        </w:trPr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教学过程</w:t>
            </w:r>
          </w:p>
        </w:tc>
      </w:tr>
      <w:tr>
        <w:trPr>
          <w:trHeight w:val="12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块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教学预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学生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ascii="Times New Roman" w:hAnsi="Times New Roman" w:cs="宋体"/>
                <w:color w:val="000000"/>
              </w:rPr>
              <w:instrText xml:space="preserve"> HYPERLINK "http://mail.qq.com/cgi-bin/viewdocument?sid=UzN6skXztls-WUMS&amp;filename=%D0±%B8%BF%CEģʽ.doc&amp;mailid=ZL1707I4faeRyIR4m7z632SLuhjQ57&amp;retry=true&amp;t=attachments_content&amp;ef=qfunc&amp;s=yozo" \l "%23"</w:instrText>
            </w:r>
            <w:r>
              <w:rPr>
                <w:rStyle w:val="InternetLink"/>
                <w:sz w:val="24"/>
                <w:szCs w:val="24"/>
                <w:bCs/>
                <w:rFonts w:ascii="Times New Roman" w:hAnsi="Times New Roman" w:cs="宋体"/>
                <w:color w:val="000000"/>
              </w:rPr>
              <w:fldChar w:fldCharType="separate"/>
            </w:r>
            <w:r>
              <w:rPr>
                <w:rStyle w:val="InternetLink"/>
                <w:rFonts w:ascii="Times New Roman" w:hAnsi="Times New Roman" w:cs="宋体"/>
                <w:bCs/>
                <w:color w:val="000000"/>
                <w:sz w:val="24"/>
                <w:szCs w:val="24"/>
              </w:rPr>
              <w:t>活动</w:t>
            </w:r>
            <w:r>
              <w:rPr>
                <w:rStyle w:val="InternetLink"/>
                <w:sz w:val="24"/>
                <w:szCs w:val="24"/>
                <w:bCs/>
                <w:rFonts w:ascii="Times New Roman" w:hAnsi="Times New Roman" w:cs="宋体"/>
                <w:color w:val="000000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设计意图</w:t>
            </w:r>
          </w:p>
        </w:tc>
      </w:tr>
      <w:tr>
        <w:trPr>
          <w:trHeight w:val="122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p 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p 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p 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Greetin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are you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do you feel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t’s sing a song“I love you, you love me”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Review Li Ming’s fami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Li Ming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Li Ming’s father\mother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tch the words and pictures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et Jenny’s famil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Show ppt3, and ask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o is it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aw a family tree for Jenny’s fami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Introduce Jenny’s fami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ada”, read it pleas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ere do we live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do they do? Listen to the tap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ow ppt6, introduce Jenny’s sist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o is it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’s her name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she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 she tall or short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o can read it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ow ppt7, introduce Jenny’s brother. Ask the same question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a policeman? Do actions to show u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ow ppt8, introduce Jenny’s mother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 there a driver in your famil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can a driver drive a bus? Can you show u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ow ppt9, introduce Jenny’s father. Is your father a worker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ow ppt10 and ask: do you love your famil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Part1 in the student boo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ck the understanding.  matc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arn to write the new word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ercis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match the pictures and word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Practice :Pair wor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lk about Jenny’s fami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Group wor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lk about your fami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t ou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t’s sing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t to the teach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 a song “I love you, you love me”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swer the questions and review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c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is is Jenny’s____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Canada follow the teach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 live in Chin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sten and thin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c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d  2.b  3.c  4.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swer the teacher’s questions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is is Jenny’s sist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 name is Lyn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e is a studen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e is shor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this par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swer the teacher’s question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actions and read i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. I love my fami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icem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k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s driv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ad and write the new words on their exercise books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c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doctor  2.teach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student  4.work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bus driv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policema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lk about Jenny’s family with the new word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troduce their family in groups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t out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ange the words, 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I love you, you love me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shd w:fill="FFFFFF" w:val="clear"/>
              </w:rPr>
              <w:t>歌曲导入，营造轻松愉快的氛围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shd w:fill="FFFFFF" w:val="clear"/>
              </w:rPr>
              <w:t>激活学生已有知识，为新课的学习做铺垫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shd w:fill="FFFFFF" w:val="clear"/>
              </w:rPr>
              <w:t>帮助学生理清文本中人物间的关系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shd w:fill="FFFFFF" w:val="clear"/>
              </w:rPr>
              <w:t>了解詹妮家的地理位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带着问题听音，并在听后加以简单的小测试，引导学生认真听，养成边听边思考的好习惯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恰当的问题能降低阅读难度，帮助学生更好的理解文本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做动作来表达职业的特点，形象有趣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职业单词替换图片，回应上面的小测试，同时加深对新词的印象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当堂引导学生写单词，引导学生形成记忆单词的有效途径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新旧知识融合，降低干扰，为后面的运用做铺垫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练习使用新单词谈论有关家庭成员的话题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由二人学习到小组合作，由点到面增加了交流学习的机会，也利于引导学生形成有效的学习策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改编歌曲，巩固知识，在愉悦的氛围中结束本课。</w:t>
            </w:r>
          </w:p>
        </w:tc>
      </w:tr>
      <w:tr>
        <w:trPr>
          <w:trHeight w:val="4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家庭作业</w:t>
            </w:r>
          </w:p>
        </w:tc>
        <w:tc>
          <w:tcPr>
            <w:tcW w:w="7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oose one or two to do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Introduce Jenny’s family to your fami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Introduce your family to your friends.</w:t>
            </w:r>
          </w:p>
        </w:tc>
      </w:tr>
    </w:tbl>
    <w:p>
      <w:pPr>
        <w:pStyle w:val="Normal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mic Sans MS">
    <w:charset w:val="00"/>
    <w:family w:val="script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dc:language>en-US</dc:language>
  <cp:lastModifiedBy>Administrator</cp:lastModifiedBy>
  <dcterms:modified xsi:type="dcterms:W3CDTF">2022-06-25T01:10:2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03606825B4D5B9655F28F7E8337E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