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760"/>
      </w:tblGrid>
      <w:tr>
        <w:trPr>
          <w:trHeight w:val="47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主题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冀教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三年级上册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20 Li Ming’s Family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"/>
                <w:sz w:val="24"/>
                <w:szCs w:val="24"/>
              </w:rPr>
              <w:t>整体设计思路、指导依据说明</w:t>
            </w:r>
          </w:p>
        </w:tc>
      </w:tr>
      <w:tr>
        <w:trPr>
          <w:trHeight w:val="931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"/>
                <w:sz w:val="24"/>
                <w:szCs w:val="24"/>
              </w:rPr>
              <w:t>本教学设计的指导依据是《英语课程标准》。标准中明确指出，基础教育阶段英语课程的任务之一是：激发和培养学生学习英语的兴趣，使学生树立自信心，养成良好的学习习惯和形成有效的学习方法，发挥自主学习的能力和合作精神，使学生掌握一定的语言综合运用能力，倡导体验、实践、参与、合作与交流的学习方式和任务型的教学途径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本教学设计的教学重点是家庭成员。主要句型是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father/mother is a ______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e is ______.(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short)</w:t>
            </w:r>
            <w:r>
              <w:rPr>
                <w:rFonts w:ascii="Times New Roman" w:hAnsi="Times New Roman" w:cs="宋体"/>
                <w:sz w:val="24"/>
                <w:szCs w:val="24"/>
              </w:rPr>
              <w:t>要求学生能对句型中的具体信息进行替换，来获得家庭成员的详细信息。在这之前学生已经学习过相关的词汇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mily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ther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her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acher</w:t>
            </w:r>
            <w:r>
              <w:rPr>
                <w:rFonts w:ascii="Times New Roman" w:hAnsi="Times New Roman" w:cs="宋体"/>
                <w:sz w:val="24"/>
                <w:szCs w:val="24"/>
              </w:rPr>
              <w:t>。学生在此基础上开始接触其他职业相关单词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从吟唱歌谣入手，展现与本文相关的信息，直接切入主题。激发学生兴趣，活跃课堂气氛；另一方面，为新知的呈现起了很好的铺垫作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新课导入层层深入，让学生联系实际理解新知识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指导学生小组合作说说自己的家庭。培养学生合作精神，自主探究意识，增强了语言学习交际的氛围，促进学生的语言实践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通过不同层次的教学活动，关注了全体学生的发展，进行的活动有师生对话、生生对话，小组对话等，活动效果明显。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背景分析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教学内容分析：本单元重点学习一些描述家庭成员的用语和词汇，其中包括家庭关系、职业的名词和更多的描述外貌的词汇。本课时是一节单词句型教学课，进一步学习家庭成员的职业，学习如何来介绍家人，及形容词高、低。内容简单，内涵丰富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情况分析：三年级的学生，由于年龄小，又加上生性活泼好动，喜欢直观形象思维，对游戏、竞赛特别感兴趣。三年级是小学生学习英语的基础阶段，这一阶段的重要任务在于激发并保持学生学习英语的兴趣。因此，在设计课堂教学活动时根据学生的情况，采用灵活多样的教学方法来吸引学生的注意，努力营造玩中学、学中玩的教学情境。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目标分析</w:t>
            </w:r>
          </w:p>
        </w:tc>
      </w:tr>
      <w:tr>
        <w:trPr>
          <w:trHeight w:val="33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宋体"/>
                <w:sz w:val="24"/>
                <w:szCs w:val="24"/>
              </w:rPr>
              <w:t>认知目标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sz w:val="24"/>
                <w:szCs w:val="24"/>
              </w:rPr>
              <w:t>）学生能听懂、会说和认读下列词汇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ina, short, tall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sz w:val="24"/>
                <w:szCs w:val="24"/>
              </w:rPr>
              <w:t>）学生能理解并口头运用下列句子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father/mother is a ___________.</w:t>
            </w:r>
          </w:p>
          <w:p>
            <w:pPr>
              <w:pStyle w:val="Normal"/>
              <w:tabs>
                <w:tab w:val="clear" w:pos="420"/>
                <w:tab w:val="left" w:pos="8008" w:leader="none"/>
              </w:tabs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e is __________.(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short)</w:t>
              <w:tab/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) </w:t>
            </w:r>
            <w:r>
              <w:rPr>
                <w:rFonts w:ascii="Times New Roman" w:hAnsi="Times New Roman" w:cs="宋体"/>
                <w:sz w:val="24"/>
                <w:szCs w:val="24"/>
              </w:rPr>
              <w:t>学生能唱歌曲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love you, you love me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宋体"/>
                <w:sz w:val="24"/>
                <w:szCs w:val="24"/>
              </w:rPr>
              <w:t>能力目标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培养学生的观察能力和主动竞争的意识，培养学生灵活运用交际用语的能力和知识的迁移能力。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宋体"/>
                <w:sz w:val="24"/>
                <w:szCs w:val="24"/>
              </w:rPr>
              <w:t>情感目标</w:t>
            </w:r>
          </w:p>
          <w:p>
            <w:pPr>
              <w:pStyle w:val="Normal"/>
              <w:spacing w:lineRule="auto" w:line="36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培养学生对家的认识，爱父母及家人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培养学生积极与他人合作，乐与助人，热爱生活的美好情感。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重点、难点分析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重点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ina, short, tall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宋体"/>
                <w:sz w:val="24"/>
                <w:szCs w:val="24"/>
              </w:rPr>
              <w:t>学生能理解并口头运用下列句子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father/mother is a ___________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/She is __________.(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short)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教学难点：</w:t>
            </w:r>
          </w:p>
          <w:p>
            <w:pPr>
              <w:pStyle w:val="Normal"/>
              <w:tabs>
                <w:tab w:val="clear" w:pos="420"/>
                <w:tab w:val="right" w:pos="9071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, doctor </w:t>
            </w:r>
            <w:r>
              <w:rPr>
                <w:rFonts w:ascii="Times New Roman" w:hAnsi="Times New Roman" w:cs="宋体"/>
                <w:sz w:val="24"/>
                <w:szCs w:val="24"/>
              </w:rPr>
              <w:t>的发音，句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father/mother is a ___________.</w:t>
            </w:r>
          </w:p>
          <w:p>
            <w:pPr>
              <w:pStyle w:val="Normal"/>
              <w:tabs>
                <w:tab w:val="clear" w:pos="420"/>
                <w:tab w:val="right" w:pos="9071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课前准备：单词卡片，学生的家庭照片，录音机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过程设计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宋体"/>
                <w:sz w:val="24"/>
                <w:szCs w:val="24"/>
              </w:rPr>
              <w:t>中文为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ascii="Times New Roman" w:hAnsi="Times New Roman" w:cs="宋体"/>
                <w:sz w:val="24"/>
                <w:szCs w:val="24"/>
              </w:rPr>
              <w:t>所教学科目标语言）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步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 opening and review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Greeting and sing a song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 Hello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ys and girls. Nice to meet you!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ce to meet you, too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: Let’s sing a song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e family in the h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Review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宋体"/>
                <w:sz w:val="24"/>
                <w:szCs w:val="24"/>
              </w:rPr>
              <w:t>教师拿出几张课本中人物图片，问一问学生他们的名字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What’s your/his /her name?  My/His/Her name is _______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设计意图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从教师和学生的自由对话展开本课的教学。用书中人物来复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/His/Her name is _______,</w:t>
            </w:r>
            <w:r>
              <w:rPr>
                <w:rFonts w:ascii="Times New Roman" w:hAnsi="Times New Roman" w:cs="宋体"/>
                <w:sz w:val="24"/>
                <w:szCs w:val="24"/>
              </w:rPr>
              <w:t>并引出新授部分的教学。本阶段教学创设了轻松和谐的课堂气氛，复习了相关句子，为新课的学习做好了铺垫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步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w Concepts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T: My name is Lily. I am a teacher. Are you a teacher?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: No. 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: Is your father/mother a teacher? </w:t>
            </w:r>
            <w:r>
              <w:rPr>
                <w:rFonts w:ascii="Times New Roman" w:hAnsi="Times New Roman" w:cs="宋体"/>
                <w:sz w:val="24"/>
                <w:szCs w:val="24"/>
              </w:rPr>
              <w:t>出示教师图片，认读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 You are a student.</w:t>
            </w:r>
            <w:r>
              <w:rPr>
                <w:rFonts w:ascii="Times New Roman" w:hAnsi="Times New Roman" w:cs="宋体"/>
                <w:sz w:val="24"/>
                <w:szCs w:val="24"/>
              </w:rPr>
              <w:t>课件出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</w:t>
            </w:r>
            <w:r>
              <w:rPr>
                <w:rFonts w:ascii="Times New Roman" w:hAnsi="Times New Roman" w:cs="宋体"/>
                <w:sz w:val="24"/>
                <w:szCs w:val="24"/>
              </w:rPr>
              <w:t>单词及图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: Look. Is she a student? </w:t>
            </w:r>
            <w:r>
              <w:rPr>
                <w:rFonts w:ascii="Times New Roman" w:hAnsi="Times New Roman" w:cs="宋体"/>
                <w:sz w:val="24"/>
                <w:szCs w:val="24"/>
              </w:rPr>
              <w:t>出示妈妈的照片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s: No. </w:t>
            </w:r>
            <w:r>
              <w:rPr>
                <w:rFonts w:ascii="Times New Roman" w:hAnsi="Times New Roman" w:cs="宋体"/>
                <w:sz w:val="24"/>
                <w:szCs w:val="24"/>
              </w:rPr>
              <w:t>她是医生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: Yes.She is a doctor. 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tor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: Whose father or mother is a doctor? 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意图：联系实际情况学习单词，学生能把语言运用于生活中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 This is Li MIng’s family. They are a happy family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Game.Look and guess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y a game with the vocabulary: student, teacher, doctor,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意图：学生和老师玩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宋体"/>
                <w:sz w:val="24"/>
                <w:szCs w:val="24"/>
              </w:rPr>
              <w:t>看口型猜单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宋体"/>
                <w:sz w:val="24"/>
                <w:szCs w:val="24"/>
              </w:rPr>
              <w:t>的游戏，培养学生认真观察，注意力集中的好习惯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Chant: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意图：把单词和句子编成朗朗上口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nt</w:t>
            </w:r>
            <w:r>
              <w:rPr>
                <w:rFonts w:ascii="Times New Roman" w:hAnsi="Times New Roman" w:cs="宋体"/>
                <w:sz w:val="24"/>
                <w:szCs w:val="24"/>
              </w:rPr>
              <w:t>，让学生有兴趣读，有兴趣说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Look and listen.</w:t>
            </w:r>
            <w:r>
              <w:rPr>
                <w:rFonts w:ascii="Times New Roman" w:hAnsi="Times New Roman" w:cs="宋体"/>
                <w:sz w:val="24"/>
                <w:szCs w:val="24"/>
              </w:rPr>
              <w:t>学生听读第一部分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Let’s do it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 Please take out your family pictures. Let’s talk about our families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 This is my family. My father is a doctor. His name is ___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意图：教师先让学生听音跟读，然后给学生示范，让学生在小组里说说。让学生先输入，再输出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short  tall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宋体"/>
                <w:sz w:val="24"/>
                <w:szCs w:val="24"/>
              </w:rPr>
              <w:t>教师与一位学生比身高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ascii="Times New Roman" w:hAnsi="Times New Roman" w:cs="宋体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am tall. all, ball, tall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ascii="Times New Roman" w:hAnsi="Times New Roman" w:cs="宋体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 is short. or, for, short. 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两个单词，让学生单独读，开火车读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意图：在单词教学中渗透语音教学，在教单词时手势和语言并用让学生理解含义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宋体"/>
                <w:sz w:val="24"/>
                <w:szCs w:val="24"/>
              </w:rPr>
              <w:t>展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ll </w:t>
            </w:r>
            <w:r>
              <w:rPr>
                <w:rFonts w:ascii="Times New Roman" w:hAnsi="Times New Roman" w:cs="宋体"/>
                <w:sz w:val="24"/>
                <w:szCs w:val="24"/>
              </w:rPr>
              <w:t>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ort </w:t>
            </w:r>
            <w:r>
              <w:rPr>
                <w:rFonts w:ascii="Times New Roman" w:hAnsi="Times New Roman" w:cs="宋体"/>
                <w:sz w:val="24"/>
                <w:szCs w:val="24"/>
              </w:rPr>
              <w:t>对比的图片，让学生练习说一说并判断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Practice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宋体"/>
                <w:sz w:val="24"/>
                <w:szCs w:val="24"/>
              </w:rPr>
              <w:t>从学生中找出几组身高相差的同学，引导学生说说句子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Who is tall? _____is tall. Who is short? _____is short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意图：结合班里学生，让学生在真实语境中学习，表达所学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Sing a song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 Class, do you have a happy family? Do you love your father and mother?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:Let’s learn to sing a song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 love you, you love 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意图：在本课结尾学习歌曲，既是对内容的总结又是主题的升华，培养学生热爱自己的父母和家庭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步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 Closing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me work: Introduce your teacher or your friends to your family.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设计意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 w:cs="宋体"/>
                <w:sz w:val="24"/>
                <w:szCs w:val="24"/>
              </w:rPr>
              <w:t>让学生学以致用，把每天和他接触的老师和同学介绍给家人，增加集体意识。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宋体"/>
                <w:sz w:val="24"/>
                <w:szCs w:val="24"/>
              </w:rPr>
              <w:t>教学评价设计</w:t>
            </w:r>
          </w:p>
        </w:tc>
      </w:tr>
      <w:tr>
        <w:trPr>
          <w:trHeight w:val="1746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评价内容：《英语课程标准》明确指出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宋体"/>
                <w:sz w:val="24"/>
                <w:szCs w:val="24"/>
              </w:rPr>
              <w:t>建立能激励学生学习兴趣和自主学习能力发展的评价体系。在英语教学过程中应以形成性评价为主，注重培养和激发学生学习的积极性和自信心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"/>
                <w:sz w:val="24"/>
                <w:szCs w:val="24"/>
              </w:rPr>
              <w:t>对新授单词的发音进行针对性评价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"/>
                <w:sz w:val="24"/>
                <w:szCs w:val="24"/>
              </w:rPr>
              <w:t>对积极发言的学生给予表扬性评价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宋体"/>
                <w:sz w:val="24"/>
                <w:szCs w:val="24"/>
              </w:rPr>
              <w:t>对尝试探索的学生给予鼓励性评价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宋体"/>
                <w:sz w:val="24"/>
                <w:szCs w:val="24"/>
              </w:rPr>
              <w:t>在小组活动中采用学生互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宋体"/>
                <w:sz w:val="24"/>
                <w:szCs w:val="24"/>
              </w:rPr>
              <w:t>单个说句、二人对话、表演游戏等活动，着重采用个体评价和教师评价方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评价方法：</w:t>
            </w:r>
          </w:p>
          <w:p>
            <w:pPr>
              <w:pStyle w:val="Normal"/>
              <w:spacing w:lineRule="auto" w:line="360"/>
              <w:ind w:left="103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三年级学生有着极强的求知欲和表现欲。根据学生的心理特点，我在课堂上多以表扬为主，注重对学生英语学习兴趣的培养，鼓励他们大胆说、积极做、努力唱！让学生们在玩玩、做做、说说、唱唱中学习英语。</w:t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1:10:1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977D960E42EB8E2E9C3138B75AF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