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ge">
                  <wp:posOffset>1000125</wp:posOffset>
                </wp:positionV>
                <wp:extent cx="5829300" cy="660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60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3836"/>
                              <w:gridCol w:w="707"/>
                              <w:gridCol w:w="569"/>
                              <w:gridCol w:w="524"/>
                              <w:gridCol w:w="326"/>
                              <w:gridCol w:w="2410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课题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40" w:hanging="2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Lesson10 Red,Yellow,Blue,Green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课 型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新授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课 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83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知识与技能目标：能听说读写字母</w:t>
                                  </w:r>
                                  <w:r>
                                    <w:rPr>
                                      <w:sz w:val="24"/>
                                    </w:rPr>
                                    <w:t>Oo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Pp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Qq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Rr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0" w:hanging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过程与方法目标：能听说、辨认单词</w:t>
                                  </w:r>
                                  <w:r>
                                    <w:rPr>
                                      <w:sz w:val="24"/>
                                    </w:rPr>
                                    <w:t>orange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pencil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queen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ruler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red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yellow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lue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green</w:t>
                                  </w:r>
                                  <w:r>
                                    <w:rPr>
                                      <w:sz w:val="24"/>
                                    </w:rPr>
                                    <w:t>。能正确运用句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What colour is it?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情感态度价值观目标：培养运用用英语询问颜色的能力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重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难点</w:t>
                                  </w:r>
                                </w:p>
                              </w:tc>
                              <w:tc>
                                <w:tcPr>
                                  <w:tcW w:w="83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学重点：单词和字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学难点：句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法指 导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兴趣法、游戏法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教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具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脑、录音、卡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通       案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个      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9" w:hRule="atLeast"/>
                              </w:trPr>
                              <w:tc>
                                <w:tcPr>
                                  <w:tcW w:w="5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一、开始上课问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复习上一堂课的单词和字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、新授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780" w:leader="none"/>
                                    </w:tabs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揭示学习目标，板书课题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780" w:leader="none"/>
                                    </w:tabs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讲解字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Oo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Pp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Qq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Rr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780" w:leader="none"/>
                                    </w:tabs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要求学生同教师一起朗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78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讲解单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range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pencil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queen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ruler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red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yellow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lue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green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、播放录音，让学生看书跟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42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20.15pt;mso-wrap-distance-left:9pt;mso-wrap-distance-right:9pt;mso-wrap-distance-top:0pt;mso-wrap-distance-bottom:0pt;margin-top:78.75pt;mso-position-vertical-relative:page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3836"/>
                        <w:gridCol w:w="707"/>
                        <w:gridCol w:w="569"/>
                        <w:gridCol w:w="524"/>
                        <w:gridCol w:w="326"/>
                        <w:gridCol w:w="2410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课题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40" w:hanging="2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Lesson10 Red,Yellow,Blue,Green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课 型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新授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课 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-1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标</w:t>
                            </w:r>
                          </w:p>
                        </w:tc>
                        <w:tc>
                          <w:tcPr>
                            <w:tcW w:w="83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知识与技能目标：能听说读写字母</w:t>
                            </w:r>
                            <w:r>
                              <w:rPr>
                                <w:sz w:val="24"/>
                              </w:rPr>
                              <w:t>Oo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Pp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Qq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Rr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920" w:hanging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过程与方法目标：能听说、辨认单词</w:t>
                            </w:r>
                            <w:r>
                              <w:rPr>
                                <w:sz w:val="24"/>
                              </w:rPr>
                              <w:t>orange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pencil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queen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ruler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red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yellow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lue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green</w:t>
                            </w:r>
                            <w:r>
                              <w:rPr>
                                <w:sz w:val="24"/>
                              </w:rPr>
                              <w:t>。能正确运用句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What colour is it?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情感态度价值观目标：培养运用用英语询问颜色的能力。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重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难点</w:t>
                            </w:r>
                          </w:p>
                        </w:tc>
                        <w:tc>
                          <w:tcPr>
                            <w:tcW w:w="83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学重点：单词和字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学难点：句型。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法指 导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兴趣法、游戏法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教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具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脑、录音、卡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通       案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个      案</w:t>
                            </w:r>
                          </w:p>
                        </w:tc>
                      </w:tr>
                      <w:tr>
                        <w:trPr>
                          <w:trHeight w:val="6319" w:hRule="atLeast"/>
                        </w:trPr>
                        <w:tc>
                          <w:tcPr>
                            <w:tcW w:w="5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一、开始上课问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复习上一堂课的单词和字母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、新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揭示学习目标，板书课题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讲解字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Oo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Pp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Qq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Rr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要求学生同教师一起朗读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讲解单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range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pencil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queen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ruler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red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yellow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lue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green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播放录音，让学生看书跟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914900" cy="6078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07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220"/>
                              <w:gridCol w:w="1980"/>
                            </w:tblGrid>
                            <w:tr>
                              <w:trPr>
                                <w:trHeight w:val="4818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、讲解句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hat colour is it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、引导学生看课件，跟读字母、单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句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四、练习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结组练习下列对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GB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What colour is i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It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>s ____.(</w:t>
                                  </w:r>
                                  <w:r>
                                    <w:rPr>
                                      <w:sz w:val="24"/>
                                    </w:rPr>
                                    <w:t>颜色词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课堂检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、作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测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写出下列物品的颜色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香蕉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苹果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天空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31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树叶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教学反思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78.65pt;mso-wrap-distance-left:9pt;mso-wrap-distance-right:0pt;mso-wrap-distance-top:0pt;mso-wrap-distance-bottom:0pt;margin-top:7.9pt;mso-position-vertical-relative:text;margin-left:4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220"/>
                        <w:gridCol w:w="1980"/>
                      </w:tblGrid>
                      <w:tr>
                        <w:trPr>
                          <w:trHeight w:val="4818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讲解句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hat colour is it?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、引导学生看课件，跟读字母、单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句型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四、练习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组练习下列对话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GB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hat colour is it?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____.(</w:t>
                            </w:r>
                            <w:r>
                              <w:rPr>
                                <w:sz w:val="24"/>
                              </w:rPr>
                              <w:t>颜色词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课堂检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、作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测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firstLine="1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写出下列物品的颜色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1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香蕉</w:t>
                            </w:r>
                            <w:r>
                              <w:rPr>
                                <w:sz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苹果</w:t>
                            </w:r>
                            <w:r>
                              <w:rPr>
                                <w:sz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天空</w:t>
                            </w:r>
                            <w:r>
                              <w:rPr>
                                <w:sz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1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树叶</w:t>
                            </w:r>
                            <w:r>
                              <w:rPr>
                                <w:sz w:val="24"/>
                              </w:rPr>
                              <w:t>________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教学反思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0072" w:h="14173"/>
      <w:pgMar w:left="1418" w:right="1418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36:00Z</dcterms:created>
  <dc:creator>Administrator</dc:creator>
  <dc:description/>
  <dc:language>en-US</dc:language>
  <cp:lastModifiedBy>Administrator</cp:lastModifiedBy>
  <dcterms:modified xsi:type="dcterms:W3CDTF">2022-06-25T01:07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2D63841234C7B9071CDEADFD519A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