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"/>
        <w:gridCol w:w="7344"/>
      </w:tblGrid>
      <w:tr>
        <w:trPr>
          <w:trHeight w:val="46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bCs/>
                <w:sz w:val="24"/>
                <w:szCs w:val="24"/>
              </w:rPr>
              <w:t>冀教版　三年级上册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课题名称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esson 8  letters </w:t>
            </w:r>
          </w:p>
        </w:tc>
      </w:tr>
      <w:tr>
        <w:trPr>
          <w:trHeight w:val="139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教学分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学习者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分析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三年级的学生好动，活泼，由于之前大部分学生没有接触过英语，对英语保持一颗强烈的好奇心的同时，也对这一门新授的语言保持陌生感，所以教师在英语课上要充分调动学生学习英语的兴趣，使学生树立起信心从被动的学习状态转为我要学英语，我想学英语的学习状态。由于前几课字母的学习和积累，在复习的基础之上进行新授，会更易于学生的接受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学习内容分析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本课为冀教版三年级上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t 1</w:t>
            </w:r>
            <w:r>
              <w:rPr>
                <w:rFonts w:ascii="Times New Roman" w:hAnsi="Times New Roman" w:cs="宋体"/>
                <w:sz w:val="24"/>
                <w:szCs w:val="24"/>
              </w:rPr>
              <w:t>中的字母教授课，本课的主要教学内容是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字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f g h i</w:t>
            </w:r>
            <w:r>
              <w:rPr>
                <w:rFonts w:ascii="Times New Roman" w:hAnsi="Times New Roman" w:cs="宋体"/>
                <w:sz w:val="24"/>
                <w:szCs w:val="24"/>
              </w:rPr>
              <w:t>的大小写，以及与字母相关联的单词的认读。使学生们掌握并学会联想生活中的字母并应用到实际生活中来，掌握字母书写规范，正确辨认大小写，并能够根据单词找字母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教学目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知识技能目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标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根据新课标对字母学习的知识与技能要求，本课的知识与技能目标要达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宋体"/>
                <w:sz w:val="24"/>
                <w:szCs w:val="24"/>
              </w:rPr>
              <w:t>一级听做，能够根据听到的字母识别或指认图片或实物，能够听懂课堂简短指令并做出相应的反应。能够根据指令做事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宋体"/>
                <w:sz w:val="24"/>
                <w:szCs w:val="24"/>
              </w:rPr>
              <w:t>一级演玩，能在教师的指导下在游戏中进行简单的交际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宋体"/>
                <w:sz w:val="24"/>
                <w:szCs w:val="24"/>
              </w:rPr>
              <w:t>一级读，能够看图识字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f g h i</w:t>
            </w:r>
            <w:r>
              <w:rPr>
                <w:rFonts w:ascii="Times New Roman" w:hAnsi="Times New Roman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宋体"/>
                <w:sz w:val="24"/>
                <w:szCs w:val="24"/>
              </w:rPr>
              <w:t>一级写，能够正确书写字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f g h 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感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态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度目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标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</w:rPr>
              <w:t>根据新课标的要求本课的字母教学要使学生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．能体会到英语学习的乐趣；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敢于开口，表达中不怕出错误；</w:t>
            </w: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乐于感知并积极尝试使用英语；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．积极参与各种课堂学习活动；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．在小组活动中能与其他同学积极配合和合作；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．遇到困难时能大胆求助；</w:t>
            </w:r>
          </w:p>
        </w:tc>
      </w:tr>
      <w:tr>
        <w:trPr>
          <w:trHeight w:val="18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文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化意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识目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标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333333"/>
                <w:sz w:val="24"/>
                <w:szCs w:val="24"/>
              </w:rPr>
              <w:t>能初步注意到中外文化异同。为以后的学习奠下基础。</w:t>
            </w:r>
          </w:p>
        </w:tc>
      </w:tr>
      <w:tr>
        <w:trPr>
          <w:trHeight w:val="154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习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策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略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目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标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0"/>
              <w:ind w:firstLine="36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</w:rPr>
              <w:t>根据新课标的要求要培养学生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．积极与他人合作，共同完成学习任务；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遇到问题主动向老师或同学请教；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．在字母与相应事物之间建立联想；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．在学习中集中注意力；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．在课堂交流中，注意倾听，积极思考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．积极运用所学英语进行表达和交流；</w:t>
            </w:r>
          </w:p>
        </w:tc>
      </w:tr>
      <w:tr>
        <w:trPr>
          <w:trHeight w:val="10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教学重点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学生能够掌握字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e  Ff  Gg  Hh  Ii </w:t>
            </w:r>
            <w:r>
              <w:rPr>
                <w:rFonts w:ascii="Times New Roman" w:hAnsi="Times New Roman" w:cs="宋体"/>
                <w:sz w:val="24"/>
                <w:szCs w:val="24"/>
              </w:rPr>
              <w:t>的听，说，读，写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能够规范的书写字母</w:t>
            </w:r>
          </w:p>
        </w:tc>
      </w:tr>
      <w:tr>
        <w:trPr>
          <w:trHeight w:val="7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教学难点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默写与拼读字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学会唱字母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BC”</w:t>
            </w:r>
          </w:p>
        </w:tc>
      </w:tr>
      <w:tr>
        <w:trPr>
          <w:trHeight w:val="8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教学准备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字母卡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评价方式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小组评价，生生互评，师生互评。</w:t>
            </w:r>
          </w:p>
        </w:tc>
      </w:tr>
    </w:tbl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520"/>
        <w:gridCol w:w="2520"/>
        <w:gridCol w:w="342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过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教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360"/>
              <w:ind w:hanging="7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环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时间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安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教师活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学生活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设计意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ming up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w content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solidatio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tic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me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打招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宋体"/>
                <w:sz w:val="24"/>
                <w:szCs w:val="24"/>
              </w:rPr>
              <w:t>唱英文歌曲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B C”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宋体"/>
                <w:sz w:val="24"/>
                <w:szCs w:val="24"/>
              </w:rPr>
              <w:t>复习：呈现日常生活中的字母图片，让学生猜一猜。并找同学表演字母的形状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宋体"/>
                <w:sz w:val="24"/>
                <w:szCs w:val="24"/>
              </w:rPr>
              <w:t>呈现日常生活中像字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e </w:t>
            </w:r>
            <w:r>
              <w:rPr>
                <w:rFonts w:ascii="Times New Roman" w:hAnsi="Times New Roman" w:cs="宋体"/>
                <w:sz w:val="24"/>
                <w:szCs w:val="24"/>
              </w:rPr>
              <w:t>的图片，让学生，猜，并通过多种形式教授字母的读音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f  Gg  Hh  Ii </w:t>
            </w:r>
            <w:r>
              <w:rPr>
                <w:rFonts w:ascii="Times New Roman" w:hAnsi="Times New Roman" w:cs="宋体"/>
                <w:sz w:val="24"/>
                <w:szCs w:val="24"/>
              </w:rPr>
              <w:t>同上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宋体"/>
                <w:sz w:val="24"/>
                <w:szCs w:val="24"/>
              </w:rPr>
              <w:t>．呈现与字母相关的图片，教授字母在单词中的发音规律，并通过各种方法认读单词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宋体"/>
                <w:sz w:val="24"/>
                <w:szCs w:val="24"/>
              </w:rPr>
              <w:t>玩游戏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at’s missing”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宋体"/>
                <w:sz w:val="24"/>
                <w:szCs w:val="24"/>
              </w:rPr>
              <w:t>让学生很据所学过的字母拼单词，并且根据字母的组合，让学生拿着卡片拼单词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宋体"/>
                <w:sz w:val="24"/>
                <w:szCs w:val="24"/>
              </w:rPr>
              <w:t>打乱字母顺序快速说出英文单词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ascii="Times New Roman" w:hAnsi="Times New Roman" w:cs="宋体"/>
                <w:sz w:val="24"/>
                <w:szCs w:val="24"/>
              </w:rPr>
              <w:t>正确规范的书写单词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根据大小写连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做练习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学生跟老师打招呼，唱文歌曲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B C”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学生猜一猜，做一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学生猜猜，了解并跟读单词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学生认认，读读，说说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学生玩游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学生拼单词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学生说说，读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学生写写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学生做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做练习，同桌交换、订正、评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激活背景知识，导入新课，使学生们在轻松愉悦的环境下，进入课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通过复习上节课所学，使学生巩固了旧知识，为新知识的讲授打下良好的基础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用日常生活中的图片，教授字母，不仅贴近生活，而且培养学生的语言意识。使学生与日常生活建立联系。具有很强的实际操作性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把字母放入单词中学，使学生们把孤立的字母与单词建立联系，更有利于学生对单词的整体把握。在单词中教授字母在单词中的发音，加深学生的形象记忆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游戏活动不仅促进和激发学生们的学习兴趣，而且达到操练的效果，巩固了已学知识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本次游戏进一步巩固了学生们的所学内容，提升了学生们的认读能力，和反应速度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进一步加深学生对单词的认知和理解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通过写单词，进一步加深学生对字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宋体"/>
                <w:sz w:val="24"/>
                <w:szCs w:val="24"/>
              </w:rPr>
              <w:t>形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”</w:t>
            </w:r>
            <w:r>
              <w:rPr>
                <w:rFonts w:ascii="Times New Roman" w:hAnsi="Times New Roman" w:cs="宋体"/>
                <w:sz w:val="24"/>
                <w:szCs w:val="24"/>
              </w:rPr>
              <w:t>的理解和认知，使学生对字母达到音，形，义的结合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巩固所学知识，提升字母的应用水平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巩固所学知识，提升学生对字母的应用能力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通过做活动手册的练习，让学生熟悉一下课文内容，做完后同桌互换活动手册，以达到生生互评的作用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根据新课标要求，作业体现开放性思维。达到课堂向课下的有效延伸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2475</wp:posOffset>
                </wp:positionH>
                <wp:positionV relativeFrom="paragraph">
                  <wp:posOffset>28575</wp:posOffset>
                </wp:positionV>
                <wp:extent cx="39052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 w:cs="Calibri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esson 8  Letter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Ee     Fe    Gg    Hh    I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i/>
                                <w:sz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i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gg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sh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rl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and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ce cre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134.1pt;mso-wrap-distance-left:9.05pt;mso-wrap-distance-right:9.05pt;mso-wrap-distance-top:0pt;mso-wrap-distance-bottom:0pt;margin-top:2.25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   </w:t>
                      </w:r>
                      <w:r>
                        <w:rPr>
                          <w:rFonts w:eastAsia="Calibri" w:cs="Calibri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L</w:t>
                      </w:r>
                      <w:r>
                        <w:rPr>
                          <w:b/>
                          <w:sz w:val="24"/>
                        </w:rPr>
                        <w:t xml:space="preserve">esson 8  Letter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Calibri" w:cs="Calibri"/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Calibri" w:cs="Calibri"/>
                          <w:b/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Calibri" w:cs="Calibri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</w:rPr>
                        <w:t>Ee     Fe    Gg    Hh    I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Calibri" w:cs="Calibri"/>
                          <w:b/>
                          <w:i/>
                          <w:sz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Calibri" w:cs="Calibri"/>
                          <w:b/>
                          <w:i/>
                          <w:sz w:val="24"/>
                        </w:rPr>
                        <w:t xml:space="preserve">      </w:t>
                      </w:r>
                      <w:r>
                        <w:rPr>
                          <w:b/>
                          <w:i/>
                          <w:color w:val="FF0000"/>
                          <w:sz w:val="24"/>
                        </w:rPr>
                        <w:t>e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gg     </w:t>
                      </w:r>
                      <w:r>
                        <w:rPr>
                          <w:b/>
                          <w:i/>
                          <w:color w:val="FF0000"/>
                          <w:sz w:val="24"/>
                        </w:rPr>
                        <w:t>f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ish    </w:t>
                      </w:r>
                      <w:r>
                        <w:rPr>
                          <w:b/>
                          <w:i/>
                          <w:color w:val="FF0000"/>
                          <w:sz w:val="24"/>
                        </w:rPr>
                        <w:t>g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irl   </w:t>
                      </w:r>
                      <w:r>
                        <w:rPr>
                          <w:b/>
                          <w:i/>
                          <w:color w:val="FF0000"/>
                          <w:sz w:val="24"/>
                        </w:rPr>
                        <w:t>h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and   </w:t>
                      </w:r>
                      <w:r>
                        <w:rPr>
                          <w:b/>
                          <w:i/>
                          <w:color w:val="FF0000"/>
                          <w:sz w:val="24"/>
                        </w:rPr>
                        <w:t>i</w:t>
                      </w:r>
                      <w:r>
                        <w:rPr>
                          <w:b/>
                          <w:i/>
                          <w:sz w:val="24"/>
                        </w:rPr>
                        <w:t>ce crea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 w:cs="宋体"/>
          <w:b/>
          <w:color w:val="FF0000"/>
          <w:sz w:val="24"/>
          <w:szCs w:val="24"/>
        </w:rPr>
        <w:t>板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   </w:t>
      </w:r>
      <w:r>
        <w:rPr>
          <w:rFonts w:ascii="Times New Roman" w:hAnsi="Times New Roman" w:cs="宋体"/>
          <w:color w:val="0000FF"/>
          <w:sz w:val="24"/>
          <w:szCs w:val="24"/>
        </w:rPr>
        <w:t>标注（字母与单词在</w:t>
      </w:r>
      <w:r>
        <w:rPr>
          <w:rFonts w:ascii="Times New Roman" w:hAnsi="Times New Roman" w:cs="宋体"/>
          <w:color w:val="0000FF"/>
          <w:sz w:val="24"/>
          <w:szCs w:val="24"/>
        </w:rPr>
        <w:t>四线</w:t>
      </w:r>
      <w:r>
        <w:rPr>
          <w:rFonts w:ascii="Times New Roman" w:hAnsi="Times New Roman" w:cs="宋体"/>
          <w:color w:val="0000FF"/>
          <w:sz w:val="24"/>
          <w:szCs w:val="24"/>
        </w:rPr>
        <w:t>三间格内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dc:language>en-US</dc:language>
  <cp:lastModifiedBy>Administrator</cp:lastModifiedBy>
  <dcterms:modified xsi:type="dcterms:W3CDTF">2022-06-25T01:07:1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FE1C69EBE4F8BBADBD207A521527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