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778"/>
        <w:gridCol w:w="469"/>
        <w:gridCol w:w="2520"/>
        <w:gridCol w:w="2700"/>
        <w:gridCol w:w="2412"/>
      </w:tblGrid>
      <w:tr>
        <w:trPr>
          <w:trHeight w:val="46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6192" w:leader="none"/>
                <w:tab w:val="left" w:pos="6507" w:leader="none"/>
                <w:tab w:val="left" w:pos="6552" w:leader="none"/>
              </w:tabs>
              <w:spacing w:lineRule="auto" w:line="360"/>
              <w:ind w:firstLine="6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3 How Are You?</w:t>
            </w:r>
          </w:p>
        </w:tc>
      </w:tr>
      <w:tr>
        <w:trPr>
          <w:trHeight w:val="1537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析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ascii="Times New Roman" w:hAnsi="Times New Roman" w:cs="宋体"/>
                  <w:b/>
                  <w:b/>
                  <w:bCs/>
                  <w:color w:val="000000"/>
                  <w:sz w:val="24"/>
                  <w:szCs w:val="24"/>
                </w:rPr>
                <w:t>学习</w:t>
              </w:r>
            </w:hyperlink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分析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本册书教学对象为三年级学生，他们活泼好动，喜欢直观形象思维，对游戏、竞赛、画画特别感兴趣，处于对英语学习兴趣最高的阶段。</w:t>
            </w:r>
          </w:p>
        </w:tc>
      </w:tr>
      <w:tr>
        <w:trPr>
          <w:trHeight w:val="94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学习内容分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析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本课是冀教版《英语》第一册第一单元第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课，介绍一些最基本的日常交际用语和简单的词汇，学生对冀教版新起点的教材虽比较陌生，但在一二年级时他们已经接触到了一些交际用语和词汇。</w:t>
            </w:r>
          </w:p>
        </w:tc>
      </w:tr>
      <w:tr>
        <w:trPr>
          <w:trHeight w:val="722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标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知识与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技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能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通过本课的学习学生可以听、说、读句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ow are you? I’m fine, thanks. 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词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, desk, chair, book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；可以唱歌曲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Are You?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学生能在生活中运用句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ow are you? I’m fine, thanks. What’s this? It’s a… </w:t>
            </w:r>
          </w:p>
          <w:p>
            <w:pPr>
              <w:pStyle w:val="Normal"/>
              <w:spacing w:lineRule="auto" w:line="360"/>
              <w:ind w:left="1"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情感态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度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教育学生要懂礼貌，主动问候他人。</w:t>
            </w:r>
          </w:p>
        </w:tc>
      </w:tr>
      <w:tr>
        <w:trPr>
          <w:trHeight w:val="702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学习策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略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在教授本课的过程中，教师通过游戏和歌曲，使学生感受到学习英语的乐趣，学习兴趣高涨；通过学生和老师的照片创设场景，让学生自己积极参与，锻炼和提高学生用英语思维和表达的能力。</w:t>
            </w:r>
          </w:p>
        </w:tc>
      </w:tr>
      <w:tr>
        <w:trPr>
          <w:trHeight w:val="91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预习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ascii="Times New Roman" w:hAnsi="Times New Roman" w:cs="宋体"/>
                  <w:b/>
                  <w:b/>
                  <w:bCs/>
                  <w:color w:val="000000"/>
                  <w:sz w:val="24"/>
                  <w:szCs w:val="24"/>
                </w:rPr>
                <w:t>作业</w:t>
              </w:r>
            </w:hyperlink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zh-CN"/>
              </w:rPr>
              <w:t>听音、跟读第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h-CN"/>
              </w:rPr>
              <w:t>3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  <w:lang w:val="zh-CN"/>
              </w:rPr>
              <w:t>课录音，纠正发音。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重点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难点</w:t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" w:leader="none"/>
              </w:tabs>
              <w:spacing w:lineRule="auto" w:line="360"/>
              <w:ind w:left="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教学重点：让学生听、说、读句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ow are you? I’m fine, thanks. 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词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chool, desk, chair,    </w:t>
            </w:r>
          </w:p>
          <w:p>
            <w:pPr>
              <w:pStyle w:val="Normal"/>
              <w:tabs>
                <w:tab w:val="clear" w:pos="420"/>
                <w:tab w:val="left" w:pos="76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ok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；可以唱歌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ow Are You? </w:t>
            </w:r>
          </w:p>
          <w:p>
            <w:pPr>
              <w:pStyle w:val="Normal"/>
              <w:spacing w:lineRule="auto" w:line="360"/>
              <w:ind w:left="1200" w:hanging="1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教学难点：学生能在生活中运用句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are you? I’m fine, thanks. What’s this? It’s a…</w:t>
            </w:r>
          </w:p>
          <w:p>
            <w:pPr>
              <w:pStyle w:val="Normal"/>
              <w:spacing w:lineRule="auto" w:line="360"/>
              <w:ind w:left="1200" w:hanging="1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0" w:hanging="1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准备</w:t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单词卡片，板书词汇图片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62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61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程</w:t>
            </w:r>
          </w:p>
        </w:tc>
      </w:tr>
      <w:tr>
        <w:trPr>
          <w:trHeight w:val="776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教学板块及所需</w:t>
            </w:r>
            <w:hyperlink r:id="rId4" w:tgtFrame="_self">
              <w:r>
                <w:rPr>
                  <w:rStyle w:val="InternetLink"/>
                  <w:rFonts w:ascii="Times New Roman" w:hAnsi="Times New Roman" w:cs="宋体"/>
                  <w:b/>
                  <w:b/>
                  <w:bCs/>
                  <w:color w:val="000000"/>
                  <w:sz w:val="24"/>
                  <w:szCs w:val="24"/>
                </w:rPr>
                <w:t>时间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学生</w:t>
            </w:r>
            <w:hyperlink r:id="rId5" w:tgtFrame="_self">
              <w:r>
                <w:rPr>
                  <w:rStyle w:val="InternetLink"/>
                  <w:rFonts w:ascii="Times New Roman" w:hAnsi="Times New Roman" w:cs="宋体"/>
                  <w:b/>
                  <w:b/>
                  <w:bCs/>
                  <w:color w:val="000000"/>
                  <w:sz w:val="24"/>
                  <w:szCs w:val="24"/>
                </w:rPr>
                <w:t>活动</w:t>
              </w:r>
            </w:hyperlink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设计意图</w:t>
            </w:r>
          </w:p>
        </w:tc>
      </w:tr>
      <w:tr>
        <w:trPr>
          <w:trHeight w:val="7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sz w:val="24"/>
                <w:szCs w:val="24"/>
              </w:rPr>
              <w:t>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ass Opening and Review: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mins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sz w:val="24"/>
                <w:szCs w:val="24"/>
              </w:rPr>
              <w:t>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New Concepts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（一）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mins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 are you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’m fine, thank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roduc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 the book and  multimedi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ctic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w Concepts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（二）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mins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’s thi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’s a school /desk/chair/boo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Introduc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Use the Book and  Multimedi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Practic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sz w:val="24"/>
                <w:szCs w:val="24"/>
              </w:rPr>
              <w:t>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Class Closin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mins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lay a short video which participated by the students themselve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ow some pictures of  the Children’s Da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Introduce the new sentences by the photos of the foreign teach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Provide different situation and let them know What situation will they use these sentence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lay the multimedia and let them watch and follow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ach the song: How are you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Introduce the importance by the guessing gam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Use the pictures to as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lay the multimedia and let them watch and follow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Use the cards to play a guessing gam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Show some interesting pictures to practic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 an evaluation form to check  the students' stud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sign homewor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udents watch it. 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ok at the pictures and say some important sentences: “This is a…, her/his name is….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say “Hi” “Hello” ”How are you?” to Jim.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y “How are you?” “I’m fine, thanks” to different persons in different situation.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tch and follow it.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Look and liste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Read the difficult words and do the action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Stand up and sing together.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ess and try to answer.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ok and answer.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tch and follow it.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ne student answers “This is a …”. The others ask “What’s this?” 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ir work.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aw stars on the form.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ook, listen and try to 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derstand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播放由学生自己主动参与的六一儿童节画面，引起他们的快乐回忆，将注意力迅速集中到课堂来，同时为复习前两课的句型埋下伏笔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将重点句型运用于六一精彩有趣的图片中，学生更积极主动地用英语思维和表达，同时将所学知识运用于学生的实际生活中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由学生身边的事情引入新授，亲切而自然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提供不同的情境让学生明白在什么情况下运用这些新句型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让学生在听、说、理解的基础上达到认读的目的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在轻松愉快的歌曲中来巩固练习新授句型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用图片猜词的游戏引入新授句型和单词，使学生对所学知识产生浓厚的兴趣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运用实际生活中的物品来帮助学生理解新词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让学生在听、说、理解的基础上达到认读的目的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在有趣的游戏中来实际操练新授句型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在本课即将结束时用非常有创意的图片和音乐来缓和、放松一下学生们紧张的学习气氛，同时让学生将所学的句型运用于生活中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用一个评价表来让学生进行自我评价，检测本节课每个人的学习效果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作业使学生能够在课下做到对新知识的再次巩固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dc:language>en-US</dc:language>
  <cp:lastModifiedBy>Administrator</cp:lastModifiedBy>
  <dcterms:modified xsi:type="dcterms:W3CDTF">2022-06-25T01:05:3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843D4862E456EBAEA5E5CF7CFF61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