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"/>
        <w:gridCol w:w="5850"/>
        <w:gridCol w:w="1731"/>
      </w:tblGrid>
      <w:tr>
        <w:trPr>
          <w:trHeight w:val="218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内容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4"/>
              </w:rPr>
              <w:t>冀教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4"/>
              </w:rPr>
              <w:t>五年级上册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esson 15 May I Invite Danny and Jenny?</w:t>
            </w:r>
          </w:p>
        </w:tc>
      </w:tr>
      <w:tr>
        <w:trPr>
          <w:trHeight w:val="275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目的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知识和技能目标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宋体"/>
                <w:sz w:val="24"/>
                <w:szCs w:val="24"/>
              </w:rPr>
              <w:t>掌握四会单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cal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宋体"/>
                <w:sz w:val="24"/>
                <w:szCs w:val="24"/>
              </w:rPr>
              <w:t>学生能认读、理解并运用下列句型：</w:t>
            </w:r>
          </w:p>
          <w:p>
            <w:pPr>
              <w:pStyle w:val="Normal"/>
              <w:spacing w:lineRule="auto" w:line="360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. Hello, this is … May I speak to…?</w:t>
            </w:r>
          </w:p>
          <w:p>
            <w:pPr>
              <w:pStyle w:val="Normal"/>
              <w:spacing w:lineRule="auto" w:line="360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. May I…? Yes, you may./No, you may not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情感态度目标：</w:t>
            </w:r>
          </w:p>
          <w:p>
            <w:pPr>
              <w:pStyle w:val="Normal"/>
              <w:spacing w:lineRule="auto" w:line="36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通过真实的打电话语境，感受中西打电话方式的不同，让学生了解怎样去邀请别人，学会出发和到达的表达方式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学习策略目标：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通过学生比赛、小组讨论等方式培养学生英语思维能力，锻炼学生互助学习的模式。</w:t>
            </w:r>
          </w:p>
        </w:tc>
      </w:tr>
      <w:tr>
        <w:trPr>
          <w:trHeight w:val="182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重点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bCs/>
                <w:sz w:val="24"/>
                <w:szCs w:val="24"/>
              </w:rPr>
              <w:t>掌握四会单词</w:t>
            </w:r>
          </w:p>
        </w:tc>
      </w:tr>
      <w:tr>
        <w:trPr>
          <w:trHeight w:val="256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难点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掌握下列句子：</w:t>
            </w:r>
          </w:p>
          <w:p>
            <w:pPr>
              <w:pStyle w:val="Normal"/>
              <w:spacing w:lineRule="auto" w:line="360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Hello, this is … May I speak to…?</w:t>
            </w:r>
          </w:p>
          <w:p>
            <w:pPr>
              <w:pStyle w:val="Normal"/>
              <w:spacing w:lineRule="auto" w:line="360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May I…?</w:t>
            </w:r>
          </w:p>
          <w:p>
            <w:pPr>
              <w:pStyle w:val="Normal"/>
              <w:spacing w:lineRule="auto" w:line="360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, you may./No, you may not.</w:t>
            </w:r>
          </w:p>
        </w:tc>
      </w:tr>
      <w:tr>
        <w:trPr>
          <w:trHeight w:val="1013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准备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Cs/>
                <w:sz w:val="24"/>
                <w:szCs w:val="24"/>
              </w:rPr>
              <w:t>图片、一部电话</w:t>
            </w:r>
          </w:p>
        </w:tc>
      </w:tr>
      <w:tr>
        <w:trPr>
          <w:trHeight w:val="514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教学过程</w:t>
            </w:r>
          </w:p>
        </w:tc>
      </w:tr>
      <w:tr>
        <w:trPr>
          <w:trHeight w:val="157" w:hRule="atLeast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教学设计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设计意图</w:t>
            </w:r>
          </w:p>
        </w:tc>
      </w:tr>
      <w:tr>
        <w:trPr>
          <w:trHeight w:val="157" w:hRule="atLeast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ep1. Warming up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: Hello, boys and girls. How are you today?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ep 2. New Concepts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ew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: Sing a song “month of the year”review month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通过日期复习序数词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w concepts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 T: Li Ming will go on a trip to Beijing. What Li Ming wants to do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: (Find the answer in the text) He wants to invite Jenny and Danny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 T:</w:t>
            </w: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xplain the new word “invite” using a word card. Li Ming invite Danny and Jenny to come with them. How does Mrs. Li talk to Mrs. Smith? What happens at last? Listen and answer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: …….(</w:t>
            </w:r>
            <w:r>
              <w:rPr>
                <w:rFonts w:ascii="Times New Roman" w:hAnsi="Times New Roman" w:cs="宋体"/>
                <w:sz w:val="24"/>
                <w:szCs w:val="24"/>
              </w:rPr>
              <w:t>引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y I speak to…?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 Read the text with your partner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ep 3. Presentation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Let’s act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nny’s mother calls Danny’s mother. What do they say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t’s do it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have many friends in our classroom, This Sunday I will go on a trip. I want to invite he/she to go with me. Now I’ll call him/her.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: (</w:t>
            </w:r>
            <w:r>
              <w:rPr>
                <w:rFonts w:ascii="Times New Roman" w:hAnsi="Times New Roman" w:cs="宋体"/>
                <w:sz w:val="24"/>
                <w:szCs w:val="24"/>
              </w:rPr>
              <w:t>拿出手机拨打班上一名同学的电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Hello, This is Maria. May I speak to Mary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y: …….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: This Sunday I’ll go on a trip to Shanghai. Can you go with me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y: That’s wonderful</w:t>
            </w:r>
            <w:r>
              <w:rPr>
                <w:rFonts w:ascii="Times New Roman" w:hAnsi="Times New Roman" w:cs="宋体"/>
                <w:sz w:val="24"/>
                <w:szCs w:val="24"/>
              </w:rPr>
              <w:t>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can go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: Thank you Mary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Pair work, make a call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re do you want to go? Do you want to invite your friends? Ask and fill in the blanks. Then make a telephone call with your partner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:Hello.This is __________. May I speak to ___________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: This is ___________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: This Sunday I’ll go on a trip to________. Can you come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:That’s wonderful! I ______ go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: Thank you. Goodbye!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:Bye!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38275" cy="12287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90625" cy="12287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19200" cy="123825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71600" cy="123825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ep 4. Summary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did you learn in this class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ep 5. Homework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板书设计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sson 15 May I Invite Danny and Jenny?  </w:t>
            </w:r>
          </w:p>
          <w:p>
            <w:pPr>
              <w:pStyle w:val="Normal"/>
              <w:spacing w:lineRule="auto" w:line="360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. Hello, this is … May I speak to…?</w:t>
            </w:r>
          </w:p>
          <w:p>
            <w:pPr>
              <w:pStyle w:val="Normal"/>
              <w:spacing w:lineRule="auto" w:line="360"/>
              <w:ind w:firstLine="8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May I…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es, you may./No, you may not.  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Cs/>
                <w:sz w:val="24"/>
                <w:szCs w:val="24"/>
              </w:rPr>
              <w:t>简短的问候，与学生沟通，并尽快进入到英语学习的氛围中，利用手偶进行提问，然后将手偶传递让学生再次向其他学生提问，以此类推，有效复习上节课所学知识。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Cs/>
                <w:sz w:val="24"/>
                <w:szCs w:val="24"/>
              </w:rPr>
              <w:t>通过真实的打电话语境，不仅可以激发学生的兴趣，还可以让学生简单了解西方打电话的方式，为本课知识的掌握奠定良好的基础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Cs/>
                <w:sz w:val="24"/>
                <w:szCs w:val="24"/>
              </w:rPr>
              <w:t>在情景中运用所学的知识，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Cs/>
                <w:sz w:val="24"/>
                <w:szCs w:val="24"/>
              </w:rPr>
              <w:t>小组合作完成对话，让学生拿上手机上前表演，身临其境，更好地体会中西方打电话的不同，不但增加了学习的趣味性，而且在练的过程中培养了英语思维及互助学习模式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Cs/>
                <w:sz w:val="24"/>
                <w:szCs w:val="24"/>
              </w:rPr>
              <w:t>最后让学生自己去总结，联系生活实际去感受本课所学句型的魅力。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课后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反思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      </w:t>
            </w:r>
          </w:p>
        </w:tc>
        <w:tc>
          <w:tcPr>
            <w:tcW w:w="8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课堂以歌曲开篇，很好地调动了学生的参与性，本节课主要以打电话为主线，联系生活实际，让学生们感受到英语打电话与中方的不同，本节课有效锻炼了学生的口语表达能力、小组合作学习的能力，我觉得不足之处在于学生表演的时候，如果能再生动、自然一些会更好，上课过程当中给学生的时间有点少，在以后的教学设计中，我争取让自己退出来，让孩子当课堂的主人，展现自己。同时，关注后进生，让他们与好学生一起合作，带动其积极性。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5T02:56:4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EC537B040A4FC7B6DB59555AF1F1D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