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>
          <w:rStyle w:val="StrongEmphasis"/>
          <w:rFonts w:cs="宋体"/>
        </w:rPr>
        <w:t>Again, Please</w:t>
      </w:r>
      <w:r>
        <w:rPr>
          <w:b/>
          <w:bCs/>
        </w:rPr>
        <w:t>！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目标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1. </w:t>
      </w:r>
      <w:r>
        <w:rPr/>
        <w:t>掌握本单元重点词汇和句型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2. </w:t>
      </w:r>
      <w:r>
        <w:rPr/>
        <w:t>能熟练运用所学句型介绍国家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3. </w:t>
      </w:r>
      <w:r>
        <w:rPr/>
        <w:t>培养学生的创新思维，培养学生适时复习总结的学习习惯，同时帮助学生建立自信心，体验成功，感受学习英语的快乐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重点</w:t>
      </w:r>
      <w:r>
        <w:rPr>
          <w:b/>
          <w:bCs/>
        </w:rPr>
        <w:t>,</w:t>
      </w:r>
      <w:r>
        <w:rPr>
          <w:b/>
          <w:bCs/>
        </w:rPr>
        <w:t>难点：</w:t>
      </w:r>
      <w:r>
        <w:rPr/>
        <w:t>掌握本单元重点词汇和句型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准备：</w:t>
      </w:r>
      <w:r>
        <w:rPr/>
        <w:t>录音机，教学卡片</w:t>
      </w:r>
      <w:r>
        <w:rPr/>
        <w:t>,</w:t>
      </w:r>
      <w:r>
        <w:rPr/>
        <w:t>表格，地图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过程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Step one: Class Opening and Revi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rPr>
          <w:sz w:val="32"/>
          <w:szCs w:val="32"/>
        </w:rPr>
      </w:pPr>
      <w:r>
        <w:rPr/>
        <w:t xml:space="preserve">Greetings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rPr>
          <w:sz w:val="32"/>
          <w:szCs w:val="32"/>
        </w:rPr>
      </w:pPr>
      <w:r>
        <w:rPr/>
        <w:t>play the game of“Simon Says” to review the word of north, south, east, west and map</w:t>
      </w:r>
      <w:r>
        <w:rPr/>
        <w:t>。</w:t>
      </w:r>
      <w:r>
        <w:rPr/>
        <w:t xml:space="preserve">Teacher can use the phrases as following </w:t>
      </w:r>
      <w:r>
        <w:rPr/>
        <w:t>：</w:t>
      </w:r>
      <w:r>
        <w:rPr/>
        <w:t xml:space="preserve">Point north / south / east / west to a map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rPr>
          <w:sz w:val="32"/>
          <w:szCs w:val="32"/>
        </w:rPr>
      </w:pPr>
      <w:r>
        <w:rPr/>
        <w:t xml:space="preserve">Play the game “Travel”. Teacher may say that: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country is this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Do you know the capital city of ___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Is _____north (east ,west ,south) of_____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do the speak in _____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Do you speak ___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rPr>
          <w:sz w:val="32"/>
          <w:szCs w:val="32"/>
        </w:rPr>
      </w:pPr>
      <w:r>
        <w:rPr/>
        <w:t>Do “happy face, sad face”. Teacher reads out each question, to check  the understanding of the sentences of the unit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Step two: Practice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1.     Group work: divide the students in group of five, discuss then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finish the form. 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90"/>
        <w:gridCol w:w="1800"/>
        <w:gridCol w:w="1620"/>
        <w:gridCol w:w="1800"/>
      </w:tblGrid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Country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Famous for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 xml:space="preserve">Captain city 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flag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languag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before="10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>3. Ask students to make reports according to their forms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Step there: Do the activity book No.2 and No.3 to practice the students listening skills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>Listen. Write the name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a.     China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b.     Canada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c.     The U.S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d.     The U.K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e.     Australia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>Listen. Answer the questions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a.     What is it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b.     What is the capital city of China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c.     What do we speak in china 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d.     Where is the U.S.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e.     What do they speak in the U.S.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f.     Where is Canada 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g.     Where is the U.S.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h.     Where is the U.K.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i.     What is Australia ?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Step four: Class Closing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Home work </w:t>
      </w:r>
      <w:r>
        <w:rPr/>
        <w:t>：</w:t>
      </w:r>
      <w:r>
        <w:rPr/>
        <w:t>do the activity book of No.1 and Work in pairs:  point to the countries you know on a map of the world. Talk about these countries with your friends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Blackboard designing:</w:t>
      </w:r>
    </w:p>
    <w:p>
      <w:pPr>
        <w:pStyle w:val="Normal"/>
        <w:spacing w:before="100" w:after="100"/>
        <w:rPr>
          <w:rFonts w:ascii="宋体" w:hAnsi="宋体" w:cs="宋体"/>
          <w:sz w:val="24"/>
        </w:rPr>
      </w:pPr>
      <w:r>
        <w:rPr>
          <w:rFonts w:cs="宋体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24425" cy="308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5"/>
                              <w:gridCol w:w="2520"/>
                              <w:gridCol w:w="1440"/>
                              <w:gridCol w:w="1500"/>
                              <w:gridCol w:w="114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Famous for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 xml:space="preserve">Captain city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langu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Tian’anmen Square and the Palace Museu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Beij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Red. yellow star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Chin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Rocky Mounta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Ottaw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Red and white. a leaf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 xml:space="preserve">English Frenc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The U. 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White House and statue of liber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Washington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D.C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Stars and stripe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kangaro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Canberr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Blue white star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The U.K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Buckingham Pal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Red, white and blue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42.5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5"/>
                        <w:gridCol w:w="2520"/>
                        <w:gridCol w:w="1440"/>
                        <w:gridCol w:w="1500"/>
                        <w:gridCol w:w="1140"/>
                      </w:tblGrid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Country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Famous for…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 xml:space="preserve">Captain city 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flag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langu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China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Tian’anmen Square and the Palace Museum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Beijing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Red. yellow stars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Chin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Canada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Rocky Mountains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Ottawa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Red and white. a leaf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 xml:space="preserve">English Frenc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The U. 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White House and statue of libert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00"/>
                              <w:rPr/>
                            </w:pPr>
                            <w:r>
                              <w:rPr/>
                              <w:t>Washington.</w:t>
                            </w:r>
                          </w:p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D.C.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Stars and stripes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00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Australia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kangaroos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Canberra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Blue white stars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00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The U.K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Buckingham Palac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00"/>
                              <w:rPr/>
                            </w:pPr>
                            <w:r>
                              <w:rPr/>
                              <w:t>Red, white and blue.</w:t>
                            </w:r>
                          </w:p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00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Style15"/>
                              <w:spacing w:before="10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100" w:after="100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02:00Z</dcterms:created>
  <dc:creator>Administrator</dc:creator>
  <dc:description/>
  <dc:language>en-US</dc:language>
  <cp:lastModifiedBy>Administrator</cp:lastModifiedBy>
  <dcterms:modified xsi:type="dcterms:W3CDTF">2022-06-25T02:5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59676158F4CF2850F34B1E77129A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