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1005"/>
        <w:gridCol w:w="453"/>
        <w:gridCol w:w="5850"/>
        <w:gridCol w:w="1872"/>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Lesson 24 Year Animals</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宋体"/>
                <w:sz w:val="24"/>
                <w:szCs w:val="24"/>
              </w:rPr>
              <w:t>能听懂理解故事。</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宋体"/>
                <w:sz w:val="24"/>
                <w:szCs w:val="24"/>
              </w:rPr>
              <w:t>能简单地复述故事。</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及互助学习模式。</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bCs/>
                <w:sz w:val="24"/>
                <w:szCs w:val="24"/>
              </w:rPr>
              <w:t>听懂理解故事内容。</w:t>
            </w:r>
          </w:p>
        </w:tc>
      </w:tr>
      <w:tr>
        <w:trPr>
          <w:trHeight w:val="25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学生能够简单地复述故事。</w:t>
            </w:r>
          </w:p>
        </w:tc>
      </w:tr>
      <w:tr>
        <w:trPr>
          <w:trHeight w:val="22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r>
      <w:tr>
        <w:trPr>
          <w:trHeight w:val="514" w:hRule="atLeast"/>
        </w:trPr>
        <w:tc>
          <w:tcPr>
            <w:tcW w:w="9180"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Good morning, everyone. How are you tod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3"/>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Review. (discu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Let’s say it .(from first to twelft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w:t>
            </w:r>
            <w:r>
              <w:rPr>
                <w:rFonts w:cs="Times New Roman" w:ascii="Times New Roman" w:hAnsi="Times New Roman"/>
                <w:sz w:val="24"/>
                <w:szCs w:val="24"/>
              </w:rPr>
              <w:t xml:space="preserve">In China, years have names. The names are animals . Do you know the order ? And do you know why cat eats rat ? Today I will give you the answers. </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New concep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color w:val="000000"/>
                <w:sz w:val="24"/>
                <w:szCs w:val="24"/>
              </w:rPr>
              <w:t xml:space="preserve"> Listen and follow the tape</w:t>
            </w:r>
            <w:r>
              <w:rPr>
                <w:rFonts w:cs="Times New Roman" w:ascii="Times New Roman" w:hAnsi="Times New Roman"/>
                <w:sz w:val="24"/>
                <w:szCs w:val="24"/>
              </w:rPr>
              <w:t>. Then find the answ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When will they have a meet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 Who arrives at the meeting firs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How does he to be the firs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 Do you like the rat in the story? Why or why no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Let’s order the animals of the yea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Listen to the tape again and number the pictur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Discuss. What do you learn from the stor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w:t>
            </w:r>
            <w:r>
              <w:rPr>
                <w:rFonts w:ascii="Times New Roman" w:hAnsi="Times New Roman" w:cs="宋体"/>
                <w:b/>
                <w:sz w:val="24"/>
                <w:szCs w:val="24"/>
              </w:rPr>
              <w:t>：</w:t>
            </w:r>
            <w:r>
              <w:rPr>
                <w:rFonts w:cs="Times New Roman" w:ascii="Times New Roman" w:hAnsi="Times New Roman"/>
                <w:b/>
                <w:sz w:val="24"/>
                <w:szCs w:val="24"/>
              </w:rPr>
              <w:t>3. Present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Role 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ad the story with your friends. And act the stor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4.Retell the sto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hoose one of the pictures you like and retell it with the key word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5. Homewor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简短的问候，与学生沟通，并尽快进入到英语学习的氛围中。然后教师将学生分成两组来进行比赛，吸引了学生的注意力。</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rPr>
                <w:rFonts w:ascii="Times New Roman" w:hAnsi="Times New Roman" w:cs="Times New Roman"/>
                <w:bCs/>
                <w:kern w:val="0"/>
                <w:sz w:val="24"/>
                <w:szCs w:val="24"/>
              </w:rPr>
            </w:pPr>
            <w:r>
              <w:rPr>
                <w:rFonts w:cs="Times New Roman"/>
                <w:bCs/>
                <w:kern w:val="0"/>
                <w:sz w:val="24"/>
                <w:szCs w:val="24"/>
              </w:rPr>
            </w:r>
          </w:p>
          <w:p>
            <w:pPr>
              <w:pStyle w:val="Normal"/>
              <w:snapToGrid w:val="false"/>
              <w:spacing w:lineRule="auto" w:line="36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新授环节，教师先给出四个问题，让学生带着问题来初读课文，并找到问题的答案。</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讨论环节，让学生讨论从这个小故事中你学到了什么。各自展开自己的观点，深化学生对文章的理解。</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复述故事环节，让学生们先选择自己熟悉的图片，再根据提示词来进行复述</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99" w:right="113"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宋体"/>
                <w:b/>
                <w:bCs/>
                <w:sz w:val="24"/>
                <w:szCs w:val="24"/>
              </w:rPr>
              <w:t>课</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后</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反</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思</w:t>
            </w:r>
          </w:p>
          <w:p>
            <w:pPr>
              <w:pStyle w:val="Normal"/>
              <w:snapToGrid w:val="false"/>
              <w:spacing w:lineRule="auto" w:line="36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tc>
        <w:tc>
          <w:tcPr>
            <w:tcW w:w="8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我设定了两个目标。第一个目标是学生听懂理解故事内容。学生基本达到了这个目标，有的甚至超出了我的预想。第二个目标是学生可以复述故事。由于故事课文章偏长，所以我只是让学生能根据提示词来复述，降低了难度，而把全文复述放到了作业中。对于基础较差的学生我也加大了练习力度。</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总之，通过这节课，我引领学生走到真实的情境中，紧紧抓住学生，让学生积极参与到课堂中来，通过各种句型操练与表演，大大提高了学生的语言综合运用能力，有效地培养了英语思维模式，并为学生学习策略的培养打下了基础。</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21"/>
      <w:szCs w:val="24"/>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8:3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A87FA192CA479598D7666FC0D82533</vt:lpwstr>
  </property>
  <property fmtid="{D5CDD505-2E9C-101B-9397-08002B2CF9AE}" pid="3" name="KSOProductBuildVer">
    <vt:lpwstr>2052-11.1.0.11830</vt:lpwstr>
  </property>
  <property fmtid="{D5CDD505-2E9C-101B-9397-08002B2CF9AE}" pid="4" name="commondata">
    <vt:lpwstr>commondata</vt:lpwstr>
  </property>
</Properties>
</file>