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冀教版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sz w:val="24"/>
          <w:szCs w:val="24"/>
        </w:rPr>
        <w:t>五年级上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son 9 The U.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目标设计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知识与技能目标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宋体"/>
          <w:sz w:val="24"/>
          <w:szCs w:val="24"/>
        </w:rPr>
        <w:t>学生能听懂、会说、认读并书写以下词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ascii="Times New Roman" w:hAnsi="Times New Roman" w:cs="宋体"/>
          <w:b/>
          <w:bCs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ta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宋体"/>
          <w:sz w:val="24"/>
          <w:szCs w:val="24"/>
        </w:rPr>
        <w:t>学生能认读、理解并运用下列句子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y speak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宋体"/>
          <w:sz w:val="24"/>
          <w:szCs w:val="24"/>
        </w:rPr>
        <w:t>学生能介绍有关美国的基本信息，知道美国的重要景点，在地图上能够找到美国的位置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情感目标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宋体"/>
          <w:sz w:val="24"/>
          <w:szCs w:val="24"/>
        </w:rPr>
        <w:t>创设学习情境，激发学生学习的热情和兴趣，提高学生学习的积极性和主动性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学重难点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宋体"/>
          <w:sz w:val="24"/>
          <w:szCs w:val="24"/>
        </w:rPr>
        <w:t>学生能听懂、会说、认读并书写以下词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ascii="Times New Roman" w:hAnsi="Times New Roman" w:cs="宋体"/>
          <w:b/>
          <w:bCs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ta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宋体"/>
          <w:sz w:val="24"/>
          <w:szCs w:val="24"/>
        </w:rPr>
        <w:t>学生能认读、理解并运用下列句子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y speak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宋体"/>
          <w:sz w:val="24"/>
          <w:szCs w:val="24"/>
        </w:rPr>
        <w:t>学生能介绍有关美国的基本信息，知道美国的重要景点，在地图上能够找到美国的位置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文化意识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宋体"/>
          <w:bCs/>
          <w:sz w:val="24"/>
          <w:szCs w:val="24"/>
        </w:rPr>
        <w:t>要求学生学会如何分享对世界的看法，并比较和对比中国和美国生活方面的不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宋体"/>
          <w:bCs/>
          <w:sz w:val="24"/>
          <w:szCs w:val="24"/>
        </w:rPr>
        <w:t>了解美国的文化，并和中国相比较，能简单描述中美文化差异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教学策略及教法设计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宋体"/>
          <w:sz w:val="24"/>
          <w:szCs w:val="24"/>
        </w:rPr>
        <w:t>这节英语课教学以学生为主体，以训练为主线，以能力的培养为宗旨。倡导积极与他人合作，共同完成学习任务，使学生在教师的指导下，处理遇到的问题，通过感知、实践、参与和合作等学习方法完成任务，感受成功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过程：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Class Opening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Greeting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arming up  Game: Stop, go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, my name is ----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ive in the U.S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peak Chines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w Concept</w:t>
      </w:r>
    </w:p>
    <w:p>
      <w:pPr>
        <w:pStyle w:val="Normal"/>
        <w:spacing w:lineRule="auto" w:line="360"/>
        <w:ind w:firstLine="1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alk about the map </w:t>
      </w:r>
    </w:p>
    <w:p>
      <w:pPr>
        <w:pStyle w:val="Normal"/>
        <w:spacing w:lineRule="auto" w:line="360"/>
        <w:ind w:firstLine="11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意图：通过师生交流，辅以多媒体课件，让学生更有兴趣，且记忆深刻。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is is a map of the U.S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 Ask a questio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 is the capital city of the U.S.?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 you know about Washington D.C</w:t>
      </w:r>
      <w:r>
        <w:rPr>
          <w:rFonts w:ascii="Times New Roman" w:hAnsi="Times New Roman" w:cs="宋体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意图：给学生机会请他们谈谈自己所了解的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Washington D.C</w:t>
      </w:r>
      <w:r>
        <w:rPr>
          <w:rFonts w:ascii="Times New Roman" w:hAnsi="Times New Roman" w:cs="宋体"/>
          <w:sz w:val="24"/>
          <w:szCs w:val="24"/>
        </w:rPr>
        <w:t>。学生对他们感兴趣的话题很乐于来表达。】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Listen and answer the questions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. What country is next to Canada?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What do they speak?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What is the capital city of the U.S.?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What colour is the map of the U.S?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. What does the map of the U.S. hav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ntroduction--  How to say it in English</w:t>
      </w:r>
      <w:r>
        <w:rPr>
          <w:rFonts w:ascii="Times New Roman" w:hAnsi="Times New Roman" w:cs="宋体"/>
          <w:sz w:val="24"/>
          <w:szCs w:val="24"/>
        </w:rPr>
        <w:t>？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Do you want to know</w:t>
      </w:r>
      <w:r>
        <w:rPr>
          <w:rFonts w:ascii="Times New Roman" w:hAnsi="Times New Roman" w:cs="宋体"/>
          <w:sz w:val="24"/>
          <w:szCs w:val="24"/>
        </w:rPr>
        <w:t>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the U.S.’s flag, the White House, president of the U.S , Statue of Liberty , ect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课件呈现</w:t>
      </w:r>
      <w:r>
        <w:rPr>
          <w:rFonts w:cs="Times New Roman" w:ascii="Times New Roman" w:hAnsi="Times New Roman"/>
          <w:sz w:val="24"/>
          <w:szCs w:val="24"/>
        </w:rPr>
        <w:t>the U.S.’s flag, the White House, president of the U.S , Statue of Liberty, ec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意图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学生们对美国很好奇，很向往，利用这一契机，教给他们这些地方的英文，提高他们的学习积极性，同时扩大了学生的知识面。】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tic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Pair work --Introduce the U.S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is is a map of __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y speak__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is the capital city of __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he flag of the U.S.is__.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t has ____ and ____ 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Look and write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ere is a __________ of the U.S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y speak __________ in the U.S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ashington, D.C. is the capital __________ of the U.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lag of the U.S. has __________ and strip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’s __________, white and 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意图：让学生们小组进行合作式练习，加深学生对国家介绍的词汇、句型的理解与记忆。】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an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e more places in the U.S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apitol Hal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ncle Sam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 Closing </w:t>
      </w:r>
      <w:r>
        <w:rPr>
          <w:rFonts w:cs="Times New Roman" w:ascii="Times New Roman" w:hAnsi="Times New Roman"/>
          <w:sz w:val="24"/>
          <w:szCs w:val="24"/>
        </w:rPr>
        <w:br/>
        <w:t>Homework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rite a passage about the U.S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板书设计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esson9: The U.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he U.S is next to Canad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hey speak English.</w:t>
      </w:r>
    </w:p>
    <w:p>
      <w:pPr>
        <w:pStyle w:val="Normal"/>
        <w:spacing w:lineRule="auto" w:line="360"/>
        <w:ind w:firstLine="1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shington D.C is the capital city of the U.S. </w:t>
      </w:r>
    </w:p>
    <w:p>
      <w:pPr>
        <w:pStyle w:val="Normal"/>
        <w:spacing w:lineRule="auto" w:line="360"/>
        <w:ind w:firstLine="1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flag of the U.S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54:5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59F84F97E448F807F5643AF9DF1A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