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Oblogtext"/>
          <w:sz w:val="32"/>
          <w:szCs w:val="32"/>
        </w:rPr>
      </w:pPr>
      <w:r>
        <w:rPr>
          <w:b/>
          <w:bCs/>
        </w:rPr>
        <w:t>Lesson</w:t>
      </w:r>
      <w:r>
        <w:rPr>
          <w:b/>
          <w:bCs/>
        </w:rPr>
        <w:t xml:space="preserve"> 10  </w:t>
      </w:r>
      <w:r>
        <w:rPr>
          <w:b/>
          <w:bCs/>
        </w:rPr>
        <w:t xml:space="preserve">The U.K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学目标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</w:t>
      </w:r>
      <w:r>
        <w:rPr/>
        <w:t>、知识目标：学习“</w:t>
      </w:r>
      <w:r>
        <w:rPr/>
        <w:t>U.K.”</w:t>
      </w:r>
      <w:r>
        <w:rPr/>
        <w:t>以及关于英国的相关常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</w:t>
      </w:r>
      <w:r>
        <w:rPr/>
        <w:t>、能力目标：可以读、写、说出并且听懂“</w:t>
      </w:r>
      <w:r>
        <w:rPr/>
        <w:t>U.K.”</w:t>
      </w:r>
      <w:r>
        <w:rPr/>
        <w:t>，能用英语向他人介绍有关英国的知识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3</w:t>
      </w:r>
      <w:r>
        <w:rPr/>
        <w:t>、情感目标：激发学生 对英语的持久兴趣，培养运用语言进行交际的能力，了解中西文化的差异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学重点、难点：能用英语向其他人简单介绍英国这个国家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具准备：地图、卡片、录音机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教学过程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三、</w:t>
      </w:r>
      <w:r>
        <w:rPr/>
        <w:t>Class Opening and Review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. Greetings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. Game: Happy Face, Sad Face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I live in _____. I speak _____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_____is north/south/east/west of _____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This is the capital city of _____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I know this country. This is ______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3.</w:t>
      </w:r>
      <w:r>
        <w:rPr/>
        <w:t>游戏“击鼓传花” 如：教师敲击的声音停下时，教师快速说出一个国家的名字，拿到花的人，迅速说出这个国家的相关信息。（通过这个游戏考查学生对前面内容的掌握情况，及时巩固知识，具有一定的趣味性。将学生的注意力拉到英语客堂中来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四、</w:t>
      </w:r>
      <w:r>
        <w:rPr/>
        <w:t>New Contents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1.</w:t>
      </w:r>
      <w:r>
        <w:rPr/>
        <w:t>教师出示的相关图片，学生以小组的形式，从以下几方面进行资料总结，教师可以进行简单的提示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 </w:t>
      </w:r>
      <w:r>
        <w:rPr/>
        <w:t>英国的地理位置：（英国的西部、北部是那些国家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 </w:t>
      </w:r>
      <w:r>
        <w:rPr/>
        <w:t>英国的首都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 </w:t>
      </w:r>
      <w:r>
        <w:rPr/>
        <w:t>英国的语言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 </w:t>
      </w:r>
      <w:r>
        <w:rPr/>
        <w:t>英国的国旗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 </w:t>
      </w:r>
      <w:r>
        <w:rPr/>
        <w:t>英国的名胜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2.</w:t>
      </w:r>
      <w:r>
        <w:rPr/>
        <w:t>出示“</w:t>
      </w:r>
      <w:r>
        <w:rPr/>
        <w:t>China</w:t>
      </w:r>
      <w:r>
        <w:rPr/>
        <w:t xml:space="preserve">、 </w:t>
      </w:r>
      <w:r>
        <w:rPr/>
        <w:t>Canada</w:t>
      </w:r>
      <w:r>
        <w:rPr/>
        <w:t xml:space="preserve">、 </w:t>
      </w:r>
      <w:r>
        <w:rPr/>
        <w:t>the U.S.</w:t>
      </w:r>
      <w:r>
        <w:rPr/>
        <w:t xml:space="preserve">、 </w:t>
      </w:r>
      <w:r>
        <w:rPr/>
        <w:t>the U.K.”</w:t>
      </w:r>
      <w:r>
        <w:rPr/>
        <w:t>这几个国家的国旗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T: Do you know which country’s flag this is?</w:t>
      </w:r>
      <w:r>
        <w:rPr/>
        <w:t>（指着英国国旗）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S: </w:t>
      </w:r>
      <w:r>
        <w:rPr/>
        <w:t>英国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T: It’s the U.K.’ flag. What colour is the flag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S: It’s red</w:t>
      </w:r>
      <w:r>
        <w:rPr/>
        <w:t xml:space="preserve">、 </w:t>
      </w:r>
      <w:r>
        <w:rPr/>
        <w:t>white and blue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 </w:t>
      </w:r>
      <w:r>
        <w:rPr/>
        <w:t>3. T: U.K. is short for the United Kingdom. Look at the map. Who can point to the U.K.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4. </w:t>
      </w:r>
      <w:r>
        <w:rPr/>
        <w:t>根据讨论、看地图汇报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Do you know the capital city of the U.K.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What do they speak in the U.K.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Where is the U.K.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Do you know the U.K.’ famous place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Answers: London is the capital city of the U.K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       </w:t>
      </w:r>
      <w:r>
        <w:rPr/>
        <w:t>They speak English in the U.K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       </w:t>
      </w:r>
      <w:r>
        <w:rPr/>
        <w:t>The U.K. is west and a little north of China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       </w:t>
      </w:r>
      <w:r>
        <w:rPr/>
        <w:t>Buckingham Palace is in London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       </w:t>
      </w:r>
      <w:r>
        <w:rPr/>
        <w:t>The king and queen live in the Buckingham Palace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 xml:space="preserve">三、 拓展和运用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   </w:t>
      </w:r>
      <w:r>
        <w:rPr/>
        <w:t>英国是一个经济社会发达的国家，你都了解到这个国家的其他哪些方面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  </w:t>
      </w:r>
      <w:r>
        <w:rPr/>
        <w:t>四、 家庭作业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制作一张有关英国的图片，并用简单的英语进行介绍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板书设计</w:t>
      </w:r>
      <w:r>
        <w:rPr/>
        <w:t xml:space="preserve">:   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t>lesson 1</w:t>
      </w:r>
      <w:r>
        <w:rPr/>
        <w:t>0</w:t>
      </w:r>
      <w:r>
        <w:rPr/>
        <w:t>  The   U.K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The U.K’ flag-red</w:t>
      </w:r>
      <w:r>
        <w:rPr/>
        <w:t xml:space="preserve">、 </w:t>
      </w:r>
      <w:r>
        <w:rPr/>
        <w:t>white and blue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> </w:t>
      </w:r>
      <w:r>
        <w:rPr>
          <w:b/>
          <w:bCs/>
        </w:rPr>
        <w:t>London</w:t>
      </w:r>
      <w:r>
        <w:rPr/>
        <w:t xml:space="preserve"> is the capital city of the U.K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/>
        <w:t xml:space="preserve">They speak </w:t>
      </w:r>
      <w:r>
        <w:rPr>
          <w:b/>
          <w:bCs/>
        </w:rPr>
        <w:t>English</w:t>
      </w:r>
      <w:r>
        <w:rPr/>
        <w:t xml:space="preserve"> in the U.K.</w:t>
      </w:r>
    </w:p>
    <w:p>
      <w:pPr>
        <w:pStyle w:val="Style15"/>
        <w:widowControl/>
        <w:spacing w:before="100" w:after="100"/>
        <w:jc w:val="left"/>
        <w:rPr/>
      </w:pPr>
      <w:r>
        <w:rPr/>
        <w:t>The U.K. is west and a little north of China.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3:58:00Z</dcterms:created>
  <dc:creator>Administrator</dc:creator>
  <dc:description/>
  <dc:language>en-US</dc:language>
  <cp:lastModifiedBy>Administrator</cp:lastModifiedBy>
  <dcterms:modified xsi:type="dcterms:W3CDTF">2022-06-25T02:54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DB64256B8446D90D00E19D806F71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