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Lesson </w:t>
      </w:r>
      <w:r>
        <w:rPr>
          <w:rStyle w:val="StrongEmphasis"/>
        </w:rPr>
        <w:t xml:space="preserve">9  </w:t>
      </w:r>
      <w:r>
        <w:rPr>
          <w:rStyle w:val="StrongEmphasis"/>
        </w:rPr>
        <w:t>The U.S</w:t>
      </w:r>
      <w:r>
        <w:rPr>
          <w:rStyle w:val="StrongEmphasis"/>
        </w:rPr>
        <w:t>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教学目标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1</w:t>
      </w:r>
      <w:r>
        <w:rPr/>
        <w:t>、知识目标：学习“</w:t>
      </w:r>
      <w:r>
        <w:rPr/>
        <w:t>U.S.  know”</w:t>
      </w:r>
      <w:r>
        <w:rPr/>
        <w:t>以及关于美国的相关常识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2</w:t>
      </w:r>
      <w:r>
        <w:rPr/>
        <w:t>、能力目标：可以读、写、说出并且听懂“</w:t>
      </w:r>
      <w:r>
        <w:rPr/>
        <w:t>U.S.  know”</w:t>
      </w:r>
      <w:r>
        <w:rPr/>
        <w:t>，可以说出并且听懂“</w:t>
      </w:r>
      <w:r>
        <w:rPr/>
        <w:t>Do you know _____ ? Yes, I know. No, I don’t know.”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3</w:t>
      </w:r>
      <w:r>
        <w:rPr/>
        <w:t>、情感目标：激发学生 对英语的持久兴趣，培养运用语言进行交际的能力，鼓励同学之间的合作并能互帮互助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教学重点、难点：能用英语向其他人简单介绍美国这个国家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教具准备：地图、卡片、录音机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学生准备：红，白，蓝三色纸，剪刀，双面胶或胶水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教学过程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一、     </w:t>
      </w:r>
      <w:r>
        <w:rPr/>
        <w:t>Class Opening and Review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1</w:t>
      </w:r>
      <w:r>
        <w:rPr/>
        <w:t>，歌曲（第九课所学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2</w:t>
      </w:r>
      <w:r>
        <w:rPr/>
        <w:t>，出示世界地图指着中国问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’s this country? (China.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colour is this country?</w:t>
      </w:r>
      <w:r>
        <w:rPr/>
        <w:t>（</w:t>
      </w:r>
      <w:r>
        <w:rPr/>
        <w:t>It’s  red.</w:t>
      </w:r>
      <w:r>
        <w:rPr/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’s the capital city of this country?</w:t>
      </w:r>
      <w:r>
        <w:rPr/>
        <w:t>（</w:t>
      </w:r>
      <w:r>
        <w:rPr/>
        <w:t>Beijing.</w:t>
      </w:r>
      <w:r>
        <w:rPr/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country is east of China?</w:t>
      </w:r>
      <w:r>
        <w:rPr/>
        <w:t>（</w:t>
      </w:r>
      <w:r>
        <w:rPr/>
        <w:t>the U.S.</w:t>
      </w:r>
      <w:r>
        <w:rPr/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do we speak in China?(Chinese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Can you talk about China’s flag?(It’s red.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It has yellow stars.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are the represent things in China?(The Palace Museum.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通过综合语言训练方式复习了中国的基本常识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2</w:t>
      </w:r>
      <w:r>
        <w:rPr/>
        <w:t>，指着加拿大地图问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’s this country? (Canada.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colour is this country?</w:t>
      </w:r>
      <w:r>
        <w:rPr/>
        <w:t>（</w:t>
      </w:r>
      <w:r>
        <w:rPr/>
        <w:t>It’s  green.</w:t>
      </w:r>
      <w:r>
        <w:rPr/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do they speak in Canada?(English and French.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is the capital city of Canada? (It’s Ottawa.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country is south of Canada?(the U.S.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Can you describe Canada’s flag? (Canada’s flag is red and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ite. It has a leaf.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is the famous waterfall in Canada?(Niagara Falls.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’s the mountains’ name in Canada?(Rock Mountains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通过综合语言训练方式复习了加拿大的基本常识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二、</w:t>
      </w:r>
      <w:r>
        <w:rPr/>
        <w:t>New Contents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1.</w:t>
      </w:r>
      <w:r>
        <w:rPr/>
        <w:t>教师问“</w:t>
      </w:r>
      <w:r>
        <w:rPr/>
        <w:t>Boys and girls, do you know the U.S.? ”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S: Yes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T: Yes, you know. (</w:t>
      </w:r>
      <w:r>
        <w:rPr/>
        <w:t>教学新单词“</w:t>
      </w:r>
      <w:r>
        <w:rPr/>
        <w:t>U.S.  know”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教师指着黑板上的地图，说“</w:t>
      </w:r>
      <w:r>
        <w:rPr/>
        <w:t>This is the U.S. We can also call it ‘the United States’.  ‘U.S.’ is short for ‘the United States’.”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2. T: What else do you know about the U.S.? Now you can discuss in your groups. (</w:t>
      </w:r>
      <w:r>
        <w:rPr/>
        <w:t>小组交流自己所知道的和在课下搜集的有关美国的常识。</w:t>
      </w:r>
      <w:r>
        <w:rPr/>
        <w:t>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通过学生对加拿大的了解，激发他们继续学习有关加拿大知识的积极性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3.</w:t>
      </w:r>
      <w:r>
        <w:rPr/>
        <w:t>出示世界地图指着美国问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colour is this country?</w:t>
      </w:r>
      <w:r>
        <w:rPr/>
        <w:t>（</w:t>
      </w:r>
      <w:r>
        <w:rPr/>
        <w:t>It’s purple.</w:t>
      </w:r>
      <w:r>
        <w:rPr/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’s the capital city of this country?</w:t>
      </w:r>
      <w:r>
        <w:rPr/>
        <w:t>（</w:t>
      </w:r>
      <w:r>
        <w:rPr/>
        <w:t>Washington</w:t>
      </w:r>
      <w:r>
        <w:rPr/>
        <w:t>，</w:t>
      </w:r>
      <w:r>
        <w:rPr/>
        <w:t>D.C.</w:t>
      </w:r>
      <w:r>
        <w:rPr/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country is east of China?</w:t>
      </w:r>
      <w:r>
        <w:rPr/>
        <w:t>（</w:t>
      </w:r>
      <w:r>
        <w:rPr/>
        <w:t>the U.S.</w:t>
      </w:r>
      <w:r>
        <w:rPr/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country is south of Canada?</w:t>
      </w:r>
      <w:r>
        <w:rPr/>
        <w:t>（</w:t>
      </w:r>
      <w:r>
        <w:rPr/>
        <w:t>the U.S.</w:t>
      </w:r>
      <w:r>
        <w:rPr/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do they speak in the U.S.?(English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Can you talk about the U.S.’s flag?(It’s red,white and blue, it has stars and stripes.)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are the represent things in the U.S.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The U.S. has White House and Statue of Liberty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通过对中国加拿大知识的对比，既复习了前两课的知识，又能对美国常识有深刻的印象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4</w:t>
      </w:r>
      <w:r>
        <w:rPr/>
        <w:t>．利用红色，蓝色和白色的纸制作美国国旗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亲手制作美国国旗，让学生终身难忘美国国旗的样子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5</w:t>
      </w:r>
      <w:r>
        <w:rPr/>
        <w:t xml:space="preserve">． </w:t>
      </w:r>
      <w:r>
        <w:rPr/>
        <w:t>Talk about the U.S. in own words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巩固今天所学知识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6</w:t>
      </w:r>
      <w:r>
        <w:rPr/>
        <w:t xml:space="preserve">． </w:t>
      </w:r>
      <w:r>
        <w:rPr/>
        <w:t>Activity Book L12 N3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7</w:t>
      </w:r>
      <w:r>
        <w:rPr/>
        <w:t xml:space="preserve">． </w:t>
      </w:r>
      <w:r>
        <w:rPr/>
        <w:t>Class Closing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Homework: Activity Book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         </w:t>
      </w:r>
      <w:r>
        <w:rPr/>
        <w:t>Read the text fluently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板书设计</w:t>
      </w:r>
      <w:r>
        <w:rPr/>
        <w:t>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 xml:space="preserve">          </w:t>
      </w:r>
      <w:r>
        <w:rPr>
          <w:b/>
          <w:bCs/>
        </w:rPr>
        <w:t xml:space="preserve">Lesson </w:t>
      </w:r>
      <w:r>
        <w:rPr>
          <w:b/>
          <w:bCs/>
        </w:rPr>
        <w:t xml:space="preserve">9 </w:t>
      </w:r>
      <w:r>
        <w:rPr>
          <w:b/>
          <w:bCs/>
        </w:rPr>
        <w:t xml:space="preserve"> The U.S</w:t>
      </w:r>
      <w:r>
        <w:rPr>
          <w:b/>
          <w:bCs/>
        </w:rPr>
        <w:t>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country  </w:t>
      </w:r>
      <w:r>
        <w:rPr/>
        <w:t xml:space="preserve">             </w:t>
      </w:r>
      <w:r>
        <w:rPr/>
        <w:t>China  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Canada   </w:t>
      </w:r>
      <w:r>
        <w:rPr/>
        <w:t xml:space="preserve">          </w:t>
      </w:r>
      <w:r>
        <w:rPr/>
        <w:t>the U.S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country’s</w:t>
      </w:r>
      <w:r>
        <w:rPr/>
        <w:t xml:space="preserve"> </w:t>
      </w:r>
      <w:r>
        <w:rPr/>
        <w:t>colour  </w:t>
      </w:r>
      <w:r>
        <w:rPr/>
        <w:t xml:space="preserve">  </w:t>
      </w:r>
      <w:r>
        <w:rPr/>
        <w:t>red     </w:t>
      </w:r>
      <w:r>
        <w:rPr/>
        <w:t xml:space="preserve"> </w:t>
      </w:r>
      <w:r>
        <w:rPr/>
        <w:t xml:space="preserve"> green      </w:t>
      </w:r>
      <w:r>
        <w:rPr/>
        <w:t xml:space="preserve">    </w:t>
      </w:r>
      <w:r>
        <w:rPr/>
        <w:t xml:space="preserve"> purple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capital city     Beijing    </w:t>
      </w:r>
      <w:r>
        <w:rPr/>
        <w:t xml:space="preserve"> </w:t>
      </w:r>
      <w:r>
        <w:rPr/>
        <w:t xml:space="preserve"> Ottawa   </w:t>
      </w:r>
      <w:r>
        <w:rPr/>
        <w:t xml:space="preserve">   </w:t>
      </w:r>
      <w:r>
        <w:rPr/>
        <w:t xml:space="preserve"> Washington</w:t>
      </w:r>
      <w:r>
        <w:rPr/>
        <w:t>,</w:t>
      </w:r>
      <w:r>
        <w:rPr/>
        <w:t>D.C</w:t>
      </w:r>
    </w:p>
    <w:p>
      <w:pPr>
        <w:pStyle w:val="Style15"/>
        <w:widowControl/>
        <w:spacing w:before="100" w:after="100"/>
        <w:jc w:val="left"/>
        <w:rPr/>
      </w:pPr>
      <w:r>
        <w:rPr/>
        <w:t>they speak      Chinese   English and French  </w:t>
      </w:r>
      <w:r>
        <w:rPr/>
        <w:t xml:space="preserve">   Eng</w:t>
      </w:r>
      <w:r>
        <w:rPr/>
        <w:t>lish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907" w:top="136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23:55:00Z</dcterms:created>
  <dc:creator>Administrator</dc:creator>
  <dc:description/>
  <dc:language>en-US</dc:language>
  <cp:lastModifiedBy>Administrator</cp:lastModifiedBy>
  <dcterms:modified xsi:type="dcterms:W3CDTF">2022-06-25T02:54:4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D351253F6445E8B97AD67DC2DE73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