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Lesson 1 At the Airport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教学目标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知识目标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学生能听懂会读本课课文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使学生通过练习复习句子：</w:t>
      </w:r>
      <w:r>
        <w:rPr>
          <w:rFonts w:cs="宋体" w:ascii="宋体" w:hAnsi="宋体"/>
          <w:color w:val="000000"/>
          <w:sz w:val="24"/>
          <w:szCs w:val="24"/>
        </w:rPr>
        <w:t>What time is it? It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s ____.</w:t>
      </w:r>
      <w:r>
        <w:rPr>
          <w:rFonts w:ascii="宋体" w:hAnsi="宋体" w:cs="宋体"/>
          <w:color w:val="000000"/>
          <w:sz w:val="24"/>
          <w:szCs w:val="24"/>
        </w:rPr>
        <w:t xml:space="preserve">复习所学过的时间表达法。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二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能力目标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学生能够模仿课文对话，能练习相互问候的日常用语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培养以旧带新掌握一定的语言技巧的能力，练习该如何表达时间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三）情感目标以情感培养人，培养学生珍惜时间的好习惯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教学重点掌握</w:t>
      </w:r>
      <w:r>
        <w:rPr>
          <w:rFonts w:cs="宋体" w:ascii="宋体" w:hAnsi="宋体"/>
          <w:color w:val="000000"/>
          <w:sz w:val="24"/>
          <w:szCs w:val="24"/>
        </w:rPr>
        <w:t>what time is it ? It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s</w:t>
      </w:r>
      <w:r>
        <w:rPr>
          <w:rFonts w:ascii="宋体" w:hAnsi="宋体" w:cs="宋体"/>
          <w:color w:val="000000"/>
          <w:sz w:val="24"/>
          <w:szCs w:val="24"/>
        </w:rPr>
        <w:t>＿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教学难点学生能够准确的用英语表达时间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教学用具录音机，磁带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教学资源 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>10  two ten or two past ten. 4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>30  four thirty or half past four. 9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>00 nine o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clock or nine. 5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 xml:space="preserve">45 five forty-five or a quarter to six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六、教学过程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Step 1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 xml:space="preserve">Review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1) Play a game: “ The number game” to review number , play with numbers up to ten thousand 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2) Review some phrases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 xml:space="preserve">What day is it ?  What time is it 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Step 2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 xml:space="preserve">Presentation and practice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引出新课题，教授新单词</w:t>
      </w:r>
      <w:r>
        <w:rPr>
          <w:rFonts w:cs="宋体" w:ascii="宋体" w:hAnsi="宋体"/>
          <w:color w:val="000000"/>
          <w:sz w:val="24"/>
          <w:szCs w:val="24"/>
        </w:rPr>
        <w:t>airport</w:t>
      </w:r>
      <w:r>
        <w:rPr>
          <w:rFonts w:ascii="宋体" w:hAnsi="宋体" w:cs="宋体"/>
          <w:color w:val="000000"/>
          <w:sz w:val="24"/>
          <w:szCs w:val="24"/>
        </w:rPr>
        <w:t>，教读数遍并让学生明白单词的意思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2.Ask and answer: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1).Who is this? Jenny\Danny\Li Ming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2).Where does Jenny live? Canada. Where does Li Ming live? China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3)How long is it from September 1 to June 25? Ss count the months: October November December January February…June. Wow!That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 xml:space="preserve">sten months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Teaching “ What time is it ? ”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1)  </w:t>
      </w:r>
      <w:r>
        <w:rPr>
          <w:rFonts w:ascii="宋体" w:hAnsi="宋体" w:cs="宋体"/>
          <w:color w:val="000000"/>
          <w:sz w:val="24"/>
          <w:szCs w:val="24"/>
        </w:rPr>
        <w:t>指着自己的手腕处，</w:t>
      </w:r>
      <w:r>
        <w:rPr>
          <w:rFonts w:cs="宋体" w:ascii="宋体" w:hAnsi="宋体"/>
          <w:color w:val="000000"/>
          <w:sz w:val="24"/>
          <w:szCs w:val="24"/>
        </w:rPr>
        <w:t xml:space="preserve">ask: What time is it ? </w:t>
      </w:r>
      <w:r>
        <w:rPr>
          <w:rFonts w:ascii="宋体" w:hAnsi="宋体" w:cs="宋体"/>
          <w:color w:val="000000"/>
          <w:sz w:val="24"/>
          <w:szCs w:val="24"/>
        </w:rPr>
        <w:t>（强调连读</w:t>
      </w:r>
      <w:r>
        <w:rPr>
          <w:rFonts w:cs="宋体" w:ascii="宋体" w:hAnsi="宋体"/>
          <w:color w:val="000000"/>
          <w:sz w:val="24"/>
          <w:szCs w:val="24"/>
        </w:rPr>
        <w:t>is it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.Explain that we use “o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clock” only on the hour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2) Demonstrate</w:t>
      </w:r>
      <w:r>
        <w:rPr>
          <w:rFonts w:ascii="宋体" w:hAnsi="宋体" w:cs="宋体"/>
          <w:color w:val="000000"/>
          <w:sz w:val="24"/>
          <w:szCs w:val="24"/>
        </w:rPr>
        <w:t xml:space="preserve">： </w:t>
      </w:r>
      <w:r>
        <w:rPr>
          <w:rFonts w:cs="宋体" w:ascii="宋体" w:hAnsi="宋体"/>
          <w:color w:val="000000"/>
          <w:sz w:val="24"/>
          <w:szCs w:val="24"/>
        </w:rPr>
        <w:t>Draw a clock on the blackboard.More the hands on the clock as T asks and answer the question . Then get volunteers to answer the question . Eg: 2:40  two forty 5:10  five ten 6:37  six thirty seven 9:00  nine o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clock 3.Practice :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1) Practice in pairs 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2)Ask the volunteers to more the hands on the clock as they ask and answer the question 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Teaching “ the text ”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1)When the students listen to the tape , think over the question :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a.Why does LiMing come to Canada ?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b.When does Li Ming arrive ? When will LiMing go home?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c.What time did Li Ming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 xml:space="preserve">s plane arrive 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d.Who meets him at the airport ? 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e.Did he have a good trip 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)Read the dialogue and discuss the questions in groups 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)Ask the students to answer the questions 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4)Read by themselves , then read role-play 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Step 3.Homework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Make up a dialogue about meeting someone at the airport . Use“ What time is it ? It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 xml:space="preserve">s  .”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七、 </w:t>
      </w:r>
      <w:r>
        <w:rPr>
          <w:rFonts w:cs="宋体" w:ascii="宋体" w:hAnsi="宋体"/>
          <w:color w:val="000000"/>
          <w:sz w:val="24"/>
          <w:szCs w:val="24"/>
        </w:rPr>
        <w:t xml:space="preserve">Blackboard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Lesson 1 At the Airport 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5 o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clock ——What time is it? 6 o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clock ——It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s  5:25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学反思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35:00Z</dcterms:created>
  <dc:creator>微软用户</dc:creator>
  <dc:description/>
  <dc:language>en-US</dc:language>
  <cp:lastModifiedBy>Administrator</cp:lastModifiedBy>
  <dcterms:modified xsi:type="dcterms:W3CDTF">2022-06-24T07:26:57Z</dcterms:modified>
  <cp:revision>1</cp:revision>
  <dc:subject/>
  <dc:title>Lesson 1 At the Airpo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49A8740F4F445C93D4D1AB3417A5E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