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color w:val="000000"/>
          <w:kern w:val="0"/>
          <w:sz w:val="24"/>
          <w:szCs w:val="24"/>
        </w:rPr>
        <w:t>六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Lesson 5 In the Living Room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kern w:val="0"/>
          <w:sz w:val="24"/>
          <w:szCs w:val="24"/>
        </w:rPr>
        <w:t>教材分析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本单元主要围绕</w:t>
      </w:r>
      <w:r>
        <w:rPr>
          <w:rFonts w:cs="Times New Roman" w:ascii="Times New Roman" w:hAnsi="Times New Roman"/>
          <w:color w:val="000000"/>
          <w:sz w:val="24"/>
          <w:szCs w:val="24"/>
        </w:rPr>
        <w:t>Li Ming</w:t>
      </w:r>
      <w:r>
        <w:rPr>
          <w:rFonts w:ascii="Times New Roman" w:hAnsi="Times New Roman" w:cs="宋体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Jenny</w:t>
      </w:r>
      <w:r>
        <w:rPr>
          <w:rFonts w:ascii="Times New Roman" w:hAnsi="Times New Roman" w:cs="宋体"/>
          <w:color w:val="000000"/>
          <w:sz w:val="24"/>
          <w:szCs w:val="24"/>
        </w:rPr>
        <w:t>一家在客厅所做的事情这一话题展开学习，在讲述中需用到现在进行时态和人称代词的宾格形式。本课为本单元第五课时，在已经对现在进行时态有了一定的认识和感知，并能在语境中对其加以应用。而宾格是第一次如此系统完整的出现在同一节课的文本中，需要给学生以系统的感知，理解，并期望其在语境中能够加以熟练应用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kern w:val="0"/>
          <w:sz w:val="24"/>
          <w:szCs w:val="24"/>
        </w:rPr>
        <w:t>学情分析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授课对象为六年级学生，他们对宾格有初步的认识和感知，并能简单的应用诸如</w:t>
      </w:r>
      <w:r>
        <w:rPr>
          <w:rFonts w:cs="Times New Roman" w:ascii="Times New Roman" w:hAnsi="Times New Roman"/>
          <w:color w:val="000000"/>
          <w:sz w:val="24"/>
          <w:szCs w:val="24"/>
        </w:rPr>
        <w:t>me, him, her</w:t>
      </w:r>
      <w:r>
        <w:rPr>
          <w:rFonts w:ascii="Times New Roman" w:hAnsi="Times New Roman" w:cs="宋体"/>
          <w:color w:val="000000"/>
          <w:sz w:val="24"/>
          <w:szCs w:val="24"/>
        </w:rPr>
        <w:t>等宾格形式的词汇进行简单造句。因此，根据学生对知识的掌握情况，基于培养学生学习兴趣的目的，将本课内容进行整合，从而突出重难点，提高课堂效率和学生学习的积极性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kern w:val="0"/>
          <w:sz w:val="24"/>
          <w:szCs w:val="24"/>
        </w:rPr>
        <w:t>教学目标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宋体"/>
          <w:color w:val="000000"/>
          <w:sz w:val="24"/>
          <w:szCs w:val="24"/>
        </w:rPr>
        <w:t>语言知识与语言技能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能听懂、会说、认读、会写新词汇：</w:t>
      </w:r>
      <w:r>
        <w:rPr>
          <w:rFonts w:cs="Times New Roman" w:ascii="Times New Roman" w:hAnsi="Times New Roman"/>
          <w:color w:val="000000"/>
          <w:sz w:val="24"/>
          <w:szCs w:val="24"/>
        </w:rPr>
        <w:t>me, you, her, him, us, them</w:t>
      </w:r>
      <w:r>
        <w:rPr>
          <w:rFonts w:ascii="Times New Roman" w:hAnsi="Times New Roman" w:cs="宋体"/>
          <w:color w:val="000000"/>
          <w:sz w:val="24"/>
          <w:szCs w:val="24"/>
        </w:rPr>
        <w:t>，并在情境中对其加以运用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能在情境中理解并应用宾格代词，并理解这一语法现象的表意功能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能就正在发生的事情进行简单的交流和描述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宋体"/>
          <w:color w:val="000000"/>
          <w:sz w:val="24"/>
          <w:szCs w:val="24"/>
        </w:rPr>
        <w:t>学习策略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从学生的生活和兴趣出发，以学生为主体，以训练为主线，以培养能力为宗旨，使学生通过自主、合作、探究等方式进行学习，尊重学生的兴趣和独特感受。通过体验、观察、分析，能够发现、理解、并运用现在进行时态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宋体"/>
          <w:color w:val="000000"/>
          <w:sz w:val="24"/>
          <w:szCs w:val="24"/>
        </w:rPr>
        <w:t>情感态度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使学生体验学习、参与、合作、竞争的乐趣，树立学生学习英语的信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宋体"/>
          <w:color w:val="000000"/>
          <w:sz w:val="24"/>
          <w:szCs w:val="24"/>
        </w:rPr>
        <w:t>培养其英语学习的兴趣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kern w:val="0"/>
          <w:sz w:val="24"/>
          <w:szCs w:val="24"/>
        </w:rPr>
        <w:t>教学重点和难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重点：人称代词的宾格形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难点：对人称代词的宾格形式的理解应用。使学生能够熟练运用功能句，结合联系实际生活综合运用语言进行交流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宋体"/>
          <w:b/>
          <w:color w:val="000000"/>
          <w:sz w:val="24"/>
          <w:szCs w:val="24"/>
        </w:rPr>
        <w:t>教具准备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bCs/>
          <w:color w:val="000000"/>
          <w:kern w:val="0"/>
          <w:sz w:val="24"/>
          <w:szCs w:val="24"/>
        </w:rPr>
        <w:t>图片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tbl>
      <w:tblPr>
        <w:tblW w:w="983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294"/>
        <w:gridCol w:w="2880"/>
        <w:gridCol w:w="2340"/>
      </w:tblGrid>
      <w:tr>
        <w:trPr>
          <w:trHeight w:val="454" w:hRule="atLeast"/>
        </w:trPr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szCs w:val="24"/>
              </w:rPr>
              <w:t>教学过程</w:t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szCs w:val="24"/>
              </w:rPr>
              <w:t>教学环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szCs w:val="24"/>
              </w:rPr>
              <w:t>教师活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szCs w:val="24"/>
              </w:rPr>
              <w:t>学生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szCs w:val="24"/>
              </w:rPr>
              <w:t>设计意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Class-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opening and review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5 mins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Greeting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Free talk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’s the date today?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day is today?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’s the weather today?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icture- rea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eeting to teachers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ve a free talk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’s July 4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’s Friday today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’s …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cribe the pictur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师生互相问好进行情感交流，将学生的注意力吸引到英语课堂上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对图片进行描述，将课堂交给学生，促使他们对所学知识进行复习回忆并加以运用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New concepts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(8 min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Leading-in 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sten and write T or F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sten and repeat the sentences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and find the answer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and underline the word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sten and write T or F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sten and repeat the sentences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y attention to the tips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practice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the text and answer the questions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and underline the words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nd the ru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通过听读判断句子正误，让学生在对图片描述后进一步对文本加以认知。</w:t>
            </w:r>
          </w:p>
          <w:p>
            <w:pPr>
              <w:pStyle w:val="Normal"/>
              <w:widowControl/>
              <w:spacing w:lineRule="auto" w:line="360"/>
              <w:ind w:firstLine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有意识地培养并建立学生对语音语调的把握能力。</w:t>
            </w:r>
          </w:p>
          <w:p>
            <w:pPr>
              <w:pStyle w:val="Normal"/>
              <w:widowControl/>
              <w:spacing w:lineRule="auto" w:line="360"/>
              <w:ind w:firstLine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通过阅读寻找答案。培养学生的阅读能力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通过寻找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m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同类的单词进一步加深学生对宾格的感知和理解。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Practice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(25 min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me: Draw a lot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ant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and fill in the blanks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oose a picture and wri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lay the game: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: Draw a lot, do the action and say ’Look at me! I’m …ing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thers: Look at him/her. He/ She is …ing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practice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d and fill in the blanks.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rite about the pic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培养学生学习，体验，观察，分析的能力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使学生在体验过程中对这一语法点进行理解应用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通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ant</w:t>
            </w: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，进一步使学生感知运用这一知识点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通过在语境中填空，进一步掌握对宾格的应用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通过写的练习，进一步对所学知识进行巩固。</w:t>
            </w:r>
          </w:p>
        </w:tc>
      </w:tr>
      <w:tr>
        <w:trPr>
          <w:trHeight w:val="26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Class-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Closing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(2 min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mary and homewor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mary and homewor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总结本课所学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  <w:szCs w:val="24"/>
              </w:rPr>
              <w:t>开放式的分层作业，帮助不同程度的学生都能在自己原有程度上有所提高和进步，尽力使每个学生都学有所获。</w:t>
            </w:r>
          </w:p>
        </w:tc>
      </w:tr>
      <w:tr>
        <w:trPr>
          <w:trHeight w:val="454" w:hRule="atLeast"/>
        </w:trPr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color w:val="000000"/>
                <w:sz w:val="24"/>
                <w:szCs w:val="24"/>
              </w:rPr>
              <w:t>板书设计</w:t>
            </w:r>
          </w:p>
        </w:tc>
      </w:tr>
      <w:tr>
        <w:trPr>
          <w:trHeight w:val="3546" w:hRule="atLeast"/>
        </w:trPr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sson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 the Living Room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156" w:after="0"/>
              <w:ind w:firstLine="16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enny is sitting in a chair.</w:t>
            </w:r>
          </w:p>
          <w:p>
            <w:pPr>
              <w:pStyle w:val="Normal"/>
              <w:spacing w:lineRule="auto" w:line="360" w:before="156" w:after="0"/>
              <w:ind w:firstLine="16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anny is sitting besid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her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27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DBF0D7A794C789365220EE9A5408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