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Lesson 19  Christmas Is Coming!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教学目标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掌握四会词汇：</w:t>
      </w:r>
      <w:r>
        <w:rPr>
          <w:rFonts w:cs="宋体" w:ascii="宋体" w:hAnsi="宋体"/>
          <w:color w:val="000000"/>
          <w:sz w:val="24"/>
          <w:szCs w:val="24"/>
        </w:rPr>
        <w:t xml:space="preserve">holiday bring give song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教学重难点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重点：四会掌握</w:t>
      </w:r>
      <w:r>
        <w:rPr>
          <w:rFonts w:cs="宋体" w:ascii="宋体" w:hAnsi="宋体"/>
          <w:color w:val="000000"/>
          <w:sz w:val="24"/>
          <w:szCs w:val="24"/>
        </w:rPr>
        <w:t xml:space="preserve">holiday bring give song  Christmas tree, Christmas lights, Santa </w:t>
      </w:r>
      <w:r>
        <w:rPr>
          <w:rFonts w:ascii="宋体" w:hAnsi="宋体" w:cs="宋体"/>
          <w:color w:val="000000"/>
          <w:sz w:val="24"/>
          <w:szCs w:val="24"/>
        </w:rPr>
        <w:t>等词组和单词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难点：了解有关圣诞节的等词及在文中的用法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教具：圣诞树、彩灯、圣诞老人、圣诞节课件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教学过程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 1:  Free talk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2:  New lesson 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Wha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Christmas? I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a Western holiday. Christmas, say it, please. On a holiday, people don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t work. Children don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t go to school. Talk about the  holidays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 Christmas is special. Why? Because we have some special things. Look, this is a special tree. I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>s a Christmas tree. Point to the Christmas tree in the front of the blackboard. On Christmas, we can see a special man, too. Look, here is he. (Show Santa.) Do you know his name? His name is Santa. Please discuss it in groups and answer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3: Practise in groups. Answer some questions: What  holiday is it? What do you see?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Step 4: The text on Page 56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Show the words on the blackboard with actions: invite, bring, give, sing, carol (a special song at Christmas). The students learn to say it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 Please look at the pictures and listen what do they do on Christmas? Then the students answer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What will you do on this Christmas ? Please talk about it in groups. Then you can come to the front and make a role-play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4.Read after the audiotape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Step 5: Students read the text and match the answers.Then let them have a discussion.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板书设计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Lesson 19 Christmas is coming!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Christmas tree  Santa  Christmas lights  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When is Christmas?  It</w:t>
      </w:r>
      <w:r>
        <w:rPr>
          <w:rFonts w:cs="宋体" w:ascii="宋体" w:hAnsi="宋体"/>
          <w:color w:val="000000"/>
          <w:sz w:val="24"/>
          <w:szCs w:val="24"/>
        </w:rPr>
        <w:t>’</w:t>
      </w:r>
      <w:r>
        <w:rPr>
          <w:rFonts w:cs="宋体" w:ascii="宋体" w:hAnsi="宋体"/>
          <w:color w:val="000000"/>
          <w:sz w:val="24"/>
          <w:szCs w:val="24"/>
        </w:rPr>
        <w:t xml:space="preserve">s December 25th.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holiday bring give song tomorrow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反思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43:00Z</dcterms:created>
  <dc:creator>微软用户</dc:creator>
  <dc:description/>
  <dc:language>en-US</dc:language>
  <cp:lastModifiedBy>Administrator</cp:lastModifiedBy>
  <dcterms:modified xsi:type="dcterms:W3CDTF">2022-06-24T07:31:14Z</dcterms:modified>
  <cp:revision>1</cp:revision>
  <dc:subject/>
  <dc:title>Lesson 19  Christmas Is Com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AC5CC082114E8B9817331A286DE26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