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Lesson 8  Li Ming Meets Jenny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’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s Class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教学目标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知识技能：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复习句型：</w:t>
      </w:r>
      <w:r>
        <w:rPr>
          <w:rFonts w:cs="宋体" w:ascii="宋体" w:hAnsi="宋体"/>
          <w:color w:val="000000"/>
          <w:sz w:val="24"/>
          <w:szCs w:val="24"/>
        </w:rPr>
        <w:t>How are you ? How old are you ? Where are you from? Nice to meet you! Wha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your name ? </w:t>
      </w:r>
      <w:r>
        <w:rPr>
          <w:rFonts w:ascii="宋体" w:hAnsi="宋体" w:cs="宋体"/>
          <w:color w:val="000000"/>
          <w:sz w:val="24"/>
          <w:szCs w:val="24"/>
        </w:rPr>
        <w:t>能根据具体的情况，进行问答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新句型：</w:t>
      </w:r>
      <w:r>
        <w:rPr>
          <w:rFonts w:cs="宋体" w:ascii="宋体" w:hAnsi="宋体"/>
          <w:color w:val="000000"/>
          <w:sz w:val="24"/>
          <w:szCs w:val="24"/>
        </w:rPr>
        <w:t>What subjects do you have in your school?  We have English, math, science, art…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How many classes do you have each school day? Three classes inn the morning and two in the afternoon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能运用学过的重点句型，谈论自己的年龄、姓名、兴趣爱好等方面的话题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过程与方法：通过情景创设，让学生理解句意，并在情景中进一步学习，培养自主学习的能力，获得与同学交流的方法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、情感态度：培养学生与他人进行交流的良好习惯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难点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重点：新句型：</w:t>
      </w:r>
      <w:r>
        <w:rPr>
          <w:rFonts w:cs="宋体" w:ascii="宋体" w:hAnsi="宋体"/>
          <w:color w:val="000000"/>
          <w:sz w:val="24"/>
          <w:szCs w:val="24"/>
        </w:rPr>
        <w:t>What subjects do you have in your school?  We have English, math, science, art…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How many classes do you have each school day? Three classes inn the morning and two in the afternoon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难点：能根据具体的情况，同学之间进行交流，谈论有关年龄、姓名、兴趣爱好等方面的话题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具、学具：课件、录音机、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教学过程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Greeting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Song: Sing an English song “The Rain Song”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设置情景：在奥运会期间，北京的志愿者笑迎八方的来客，下面就是一名志愿者和一名运动员的对话：有必要让学生猜让学生自问自答，复习以前学习的句型，给学生一种自主说英语的机会，培养学生自主性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学习课文，教师可以先介绍。</w:t>
      </w:r>
      <w:r>
        <w:rPr>
          <w:rFonts w:cs="宋体" w:ascii="宋体" w:hAnsi="宋体"/>
          <w:color w:val="000000"/>
          <w:sz w:val="24"/>
          <w:szCs w:val="24"/>
        </w:rPr>
        <w:t>LiMing wants to go to school in Canada. He wants to learn English .Now LiMing meets Jenny`s class .Can you guess what do they talk about? Practice the questions again .</w:t>
      </w:r>
      <w:r>
        <w:rPr>
          <w:rFonts w:ascii="宋体" w:hAnsi="宋体" w:cs="宋体"/>
          <w:color w:val="000000"/>
          <w:sz w:val="24"/>
          <w:szCs w:val="24"/>
        </w:rPr>
        <w:t>播放录音，让学生回答问题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5. Student book: Play the audiotape as the students follow in their books 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Students choose a city where they are from ( not the one they no live in). Each student writes the name of the city they have chosen on s card. Students ask and answer., then talk and write part3-2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六、板书设计</w:t>
      </w:r>
      <w:r>
        <w:rPr>
          <w:rFonts w:cs="宋体" w:ascii="宋体" w:hAnsi="宋体"/>
          <w:color w:val="000000"/>
          <w:sz w:val="24"/>
          <w:szCs w:val="24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Lesson 8  Li Ming Meets Jenny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Clas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here are you from ?  I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m from …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hat subjects do you have in your school?  We have English, math, science, art…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How many classes do you have each school day? Three classes inn the morning and two in the afternoon.</w:t>
      </w:r>
    </w:p>
    <w:p>
      <w:pPr>
        <w:pStyle w:val="Normal"/>
        <w:jc w:val="left"/>
        <w:rPr/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38:00Z</dcterms:created>
  <dc:creator>微软用户</dc:creator>
  <dc:description/>
  <dc:language>en-US</dc:language>
  <cp:lastModifiedBy>Administrator</cp:lastModifiedBy>
  <dcterms:modified xsi:type="dcterms:W3CDTF">2022-06-24T07:28:42Z</dcterms:modified>
  <cp:revision>1</cp:revision>
  <dc:subject/>
  <dc:title>Lesson 8  Li Ming Meets Jenny’s Clas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C85F7F6A34EE182A72D243E7D03D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