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冀教版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sz w:val="24"/>
          <w:szCs w:val="24"/>
        </w:rPr>
        <w:t>六年级上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sson 21: Christmas Card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一、教学分析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宋体"/>
          <w:b/>
          <w:sz w:val="24"/>
          <w:szCs w:val="24"/>
        </w:rPr>
        <w:t>、教材分析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</w:t>
      </w:r>
      <w:r>
        <w:rPr>
          <w:rFonts w:ascii="Times New Roman" w:hAnsi="Times New Roman" w:cs="宋体"/>
          <w:kern w:val="0"/>
          <w:sz w:val="24"/>
          <w:szCs w:val="24"/>
        </w:rPr>
        <w:t>本课是一节写作与语篇综合课，</w:t>
      </w:r>
      <w:r>
        <w:rPr>
          <w:rFonts w:ascii="Times New Roman" w:hAnsi="Times New Roman" w:cs="宋体"/>
          <w:color w:val="000000"/>
          <w:spacing w:val="2"/>
          <w:sz w:val="24"/>
          <w:szCs w:val="24"/>
        </w:rPr>
        <w:t>本单元的主题是李明在加拿大</w:t>
      </w:r>
      <w:r>
        <w:rPr>
          <w:rFonts w:ascii="Times New Roman" w:hAnsi="Times New Roman" w:cs="宋体"/>
          <w:color w:val="000000"/>
          <w:sz w:val="24"/>
          <w:szCs w:val="24"/>
        </w:rPr>
        <w:t>和朋友一起度过圣诞节，了解西方的圣诞节。本课的主要内容是了解圣诞节的知识、制作圣诞卡和复习将来时</w:t>
      </w:r>
      <w:r>
        <w:rPr>
          <w:rFonts w:ascii="Times New Roman" w:hAnsi="Times New Roman" w:cs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be going to”</w:t>
      </w:r>
      <w:r>
        <w:rPr>
          <w:rFonts w:ascii="Times New Roman" w:hAnsi="Times New Roman" w:cs="宋体"/>
          <w:color w:val="000000"/>
          <w:sz w:val="24"/>
          <w:szCs w:val="24"/>
        </w:rPr>
        <w:t>。学生对于西方的节日很感兴趣，因此教师要通过让学生制作圣诞卡片、尝试写等各种活动来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宋体"/>
          <w:color w:val="000000"/>
          <w:sz w:val="24"/>
          <w:szCs w:val="24"/>
        </w:rPr>
        <w:t>调动学生高涨的学习热情。</w:t>
      </w:r>
      <w:r>
        <w:rPr>
          <w:rFonts w:ascii="Times New Roman" w:hAnsi="Times New Roman" w:cs="Times New Roman"/>
          <w:color w:val="000000"/>
          <w:sz w:val="24"/>
          <w:szCs w:val="24"/>
        </w:rPr>
        <w:t>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354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宋体"/>
          <w:b/>
          <w:sz w:val="24"/>
          <w:szCs w:val="24"/>
        </w:rPr>
        <w:t>、学生分析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</w:t>
      </w:r>
      <w:r>
        <w:rPr>
          <w:rFonts w:ascii="Times New Roman" w:hAnsi="Times New Roman" w:cs="宋体"/>
          <w:kern w:val="0"/>
          <w:sz w:val="24"/>
          <w:szCs w:val="24"/>
        </w:rPr>
        <w:t>六年级的学生有了一定的语言知识积累和一定的语感，他们喜欢和同学和老师交流一些与他们生活密切相关的话题，这个学段的孩子渴望得到教师学习方法的指导，并逐步养成良好的语言技能和学习习惯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二、教学目标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宋体"/>
          <w:b/>
          <w:sz w:val="24"/>
          <w:szCs w:val="24"/>
        </w:rPr>
        <w:t>、知识与技能目标：</w:t>
      </w:r>
    </w:p>
    <w:p>
      <w:pPr>
        <w:pStyle w:val="Normal"/>
        <w:spacing w:lineRule="auto" w:line="360"/>
        <w:ind w:firstLine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宋体"/>
          <w:kern w:val="0"/>
          <w:sz w:val="24"/>
          <w:szCs w:val="24"/>
        </w:rPr>
        <w:t>）学生能认读、理解并运用下列句型：</w:t>
      </w:r>
      <w:r>
        <w:rPr>
          <w:rFonts w:cs="Times New Roman" w:ascii="Times New Roman" w:hAnsi="Times New Roman"/>
          <w:kern w:val="0"/>
          <w:sz w:val="24"/>
          <w:szCs w:val="24"/>
        </w:rPr>
        <w:t>Are you ready to send a card to…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宋体"/>
          <w:b/>
          <w:sz w:val="24"/>
          <w:szCs w:val="24"/>
        </w:rPr>
        <w:t>、情感态度目标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让学生更多地了解西方的节日，比较西方的节日与中国的有哪些异同点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培养学生的合作精神，激发他们学习英语的兴趣，增强语言运用能力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三、教学重难点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宋体"/>
          <w:b/>
          <w:sz w:val="24"/>
          <w:szCs w:val="24"/>
        </w:rPr>
        <w:t>、重点：</w:t>
      </w:r>
    </w:p>
    <w:p>
      <w:pPr>
        <w:pStyle w:val="Normal"/>
        <w:spacing w:lineRule="auto" w:line="360"/>
        <w:ind w:firstLine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宋体"/>
          <w:kern w:val="0"/>
          <w:sz w:val="24"/>
          <w:szCs w:val="24"/>
        </w:rPr>
        <w:t>）学生能认读、理解并运用下列句型：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Are you ready to send a card to…?</w:t>
      </w:r>
    </w:p>
    <w:p>
      <w:pPr>
        <w:pStyle w:val="Normal"/>
        <w:spacing w:lineRule="auto" w:line="360"/>
        <w:ind w:firstLine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宋体"/>
          <w:kern w:val="0"/>
          <w:sz w:val="24"/>
          <w:szCs w:val="24"/>
        </w:rPr>
        <w:t>）学生能够熟练运用句型</w:t>
      </w:r>
      <w:r>
        <w:rPr>
          <w:rFonts w:cs="Times New Roman" w:ascii="Times New Roman" w:hAnsi="Times New Roman"/>
          <w:kern w:val="0"/>
          <w:sz w:val="24"/>
          <w:szCs w:val="24"/>
        </w:rPr>
        <w:t>Let’s find a card with________ on it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宋体"/>
          <w:b/>
          <w:sz w:val="24"/>
          <w:szCs w:val="24"/>
        </w:rPr>
        <w:t>、难点：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学生能正确运用一般现在时、一般过去时和一般将来时这三种时态进行圣诞卡片的书写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四、教学准备</w:t>
      </w:r>
    </w:p>
    <w:p>
      <w:pPr>
        <w:pStyle w:val="Normal"/>
        <w:spacing w:lineRule="auto" w:line="360"/>
        <w:ind w:firstLine="47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单词卡片、动词短语卡片、投影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教学过程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2397"/>
        <w:gridCol w:w="2163"/>
      </w:tblGrid>
      <w:tr>
        <w:trPr>
          <w:trHeight w:val="1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0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bCs/>
                <w:sz w:val="24"/>
                <w:szCs w:val="24"/>
              </w:rPr>
              <w:t>教学步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0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bCs/>
                <w:sz w:val="24"/>
                <w:szCs w:val="24"/>
              </w:rPr>
              <w:t>教师活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0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bCs/>
                <w:sz w:val="24"/>
                <w:szCs w:val="24"/>
              </w:rPr>
              <w:t>学生活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0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bCs/>
                <w:sz w:val="24"/>
                <w:szCs w:val="24"/>
              </w:rPr>
              <w:t>设计意图</w:t>
            </w:r>
          </w:p>
        </w:tc>
      </w:tr>
      <w:tr>
        <w:trPr>
          <w:trHeight w:val="2594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arming up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minutes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eeting and Revision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、教师通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ree Talk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的形式和学生进行交流，很快进入英语学习中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: Hello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w are you? What did you do yesterday? What are you going to do tomorrow?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ng a song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 write you a postcard”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、学生回答并且可以任意提问其他同学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、学生在唱歌中复习已学过明信片的写法。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通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ree Talk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的形式复习上节课学习的一般过去时与一般将来时态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唱歌的环节除了课前热身之外还复习了明信片的格式与写法，为这节课的圣诞卡片的制作和书写打下基础。</w:t>
            </w:r>
          </w:p>
        </w:tc>
      </w:tr>
      <w:tr>
        <w:trPr>
          <w:trHeight w:val="4018" w:hRule="atLeast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sentation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tic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5 minutes)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宋体"/>
                <w:sz w:val="24"/>
                <w:szCs w:val="24"/>
              </w:rPr>
              <w:t>、课件导入新知　　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宋体"/>
                <w:sz w:val="24"/>
                <w:szCs w:val="24"/>
              </w:rPr>
              <w:t>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t’s find a card with ____ on it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, There are many Christmas cards .What’s on the cards? I’ll show you.</w:t>
            </w:r>
            <w:r>
              <w:rPr>
                <w:rFonts w:ascii="Times New Roman" w:hAnsi="Times New Roman" w:cs="宋体"/>
                <w:sz w:val="24"/>
                <w:szCs w:val="24"/>
              </w:rPr>
              <w:t>教师出示课件。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: Let’s find a card with a tree on it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: Point to the card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: Here’s the tree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宋体"/>
                <w:sz w:val="24"/>
                <w:szCs w:val="24"/>
              </w:rPr>
              <w:t>）教师示范并带读句型。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宋体"/>
                <w:sz w:val="24"/>
                <w:szCs w:val="24"/>
              </w:rPr>
              <w:t>）老师让学生提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t’s find a card with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gifts/Santa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it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）教师问得到卡片的学生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re you going to send the Christmas card?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: Yes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: Who are you going to send the Christmas card?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: To …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、学生回答老师问题。在老师带读下练习句型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、学生根据幻灯片的快速变换记忆圣诞卡片上的图片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、记忆正确并回答最快的学生可以得到一张圣诞卡片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学生表达把圣诞卡片寄给朋友或家人。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以找圣诞卡片上的图片入手，让学生了解圣诞卡片的样式。幻灯片出示多张卡片，卡片上的图片快速出现又快速消失，让学生快速记忆卡片上对应的图片，吸引学生的注意力，教师用文本内容提问，让学生在感受文本的同时，更容易掌握新授内容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运用电教手段，使教学更形象更直观。</w:t>
            </w:r>
          </w:p>
        </w:tc>
      </w:tr>
      <w:tr>
        <w:trPr>
          <w:trHeight w:val="90" w:hRule="atLeas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、听录音学文本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）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en to the  questions :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: What is Li Ming going to do?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 :What does his cousin Jing like?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）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sk the students answer the questions .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学生听录音，并且在听的过程中捕捉老师所提问题信息。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学生根据录音内容进行讨论并回答问题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学生带着问题听录音，初步感知对话情节，在接下来的阅读中进一步体会对话中的新语言，了解对话的内容，目的是巩固所学的新语言知识，为学生进行语言情景的创设做好铺垫。</w:t>
            </w:r>
          </w:p>
        </w:tc>
      </w:tr>
      <w:tr>
        <w:trPr>
          <w:trHeight w:val="2515" w:hRule="atLeas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、以小组为单位练习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1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re you going to send the Christmas card?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:Yes.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1: Who are you going to send the Christmas card?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: To ….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1: What does he/she like?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:He/She likes…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1:Let’s find a Christmas card with __ on it.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:Here’s the ___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、学生根据老师的示范进行小组对话练习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、学生可以自主发挥加一些对话内容。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学生在小组合作学习中将互相帮助互相学习，这样他们的学习任务会完成的更轻松、更有效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4" w:hRule="atLeas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、朗读卡片学文本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）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ad the card and answer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:What did Li Ming do yesterday?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 : What is Li Ming going  to do tomorrow?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）教师引导学生复习英语明信片的书写格式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）教师指导学生书写圣诞卡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学生自读文本内容并回答问题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学生齐读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通过学习李明的圣诞卡片内容，进一步巩固所学书写明信片的知识，并能恰当使用节日祝福语。熟悉掌握并运用一般过去时态与一般将来时态来表达自己的活动。</w:t>
            </w:r>
          </w:p>
        </w:tc>
      </w:tr>
      <w:tr>
        <w:trPr>
          <w:trHeight w:val="2547" w:hRule="atLeast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3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duction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minutes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、制作圣诞卡片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）老师提供自己制作的圣诞卡片作为示范，学生书写自己的卡片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: This time, let’s make a Christmas card  by ourselves, a What did you do yesterday? What are you going to do tomorrow? You can write it to your friend in the classroom.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2) 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教师扮演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ost woman                                           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教师扮演邮局人员让学生把写好的圣诞卡片通过老师进行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“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邮寄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”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，老师把卡片分发给对应的收信人。找几个学生来到教室前读读自己收到的片。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制作圣诞卡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学生通过老师邮寄卡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收到卡片的同学读内容。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采用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“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任务型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”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的教学模式，给学生布置任务，并给他们以自由发挥的空间，使其达到用英语表达交流，能够努力实践并展示自己。学生在活动中互助互爱，共同学习，有助于形成团结协作的好习惯。学生在学中玩，玩中学，体会英语学习的乐趣。</w:t>
            </w:r>
          </w:p>
        </w:tc>
      </w:tr>
      <w:tr>
        <w:trPr>
          <w:trHeight w:val="1686" w:hRule="atLeas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72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ng a song</w:t>
            </w:r>
          </w:p>
          <w:p>
            <w:pPr>
              <w:pStyle w:val="Normal"/>
              <w:spacing w:lineRule="auto" w:line="360"/>
              <w:ind w:left="359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e wish you a Merry Christmas” .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宋体"/>
                <w:bCs/>
                <w:sz w:val="24"/>
                <w:szCs w:val="24"/>
              </w:rPr>
              <w:t>、学生学唱圣诞歌曲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学唱圣诞歌曲，是本课的学习的一种升华。</w:t>
            </w:r>
          </w:p>
        </w:tc>
      </w:tr>
      <w:tr>
        <w:trPr>
          <w:trHeight w:val="488" w:hRule="atLeast"/>
        </w:trPr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ep4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 Closing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minutes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Homework: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将制作圣诞卡片的任务延伸到课外，要求每个学生给自己的家人和朋友制作一张圣诞卡片，表达对家人和朋友的感谢与热爱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学生课下或在家里完成圣诞卡片，制作的素材选择更丰富多样。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Cs/>
                <w:sz w:val="24"/>
                <w:szCs w:val="24"/>
              </w:rPr>
              <w:t>要求每人制作一张圣诞卡片，他们会在课下更充足的条件下完善自己的卡片。通过这个作业学生自主学习，自主发展的能力可以延伸到课外，使所学知识内化为语言技能；同时让孩子懂得要感恩家人和朋友。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                            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六、板书设计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/>
        <w:spacing w:lineRule="auto" w:line="360"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sson 21:  Christmas Cards</w:t>
      </w:r>
    </w:p>
    <w:p>
      <w:pPr>
        <w:pStyle w:val="Normal"/>
        <w:widowControl/>
        <w:spacing w:lineRule="auto" w:line="360" w:before="100" w:after="100"/>
        <w:ind w:firstLine="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Let’s find a card with________ on it.</w:t>
      </w:r>
    </w:p>
    <w:p>
      <w:pPr>
        <w:pStyle w:val="Normal"/>
        <w:widowControl/>
        <w:spacing w:lineRule="auto" w:line="360" w:before="100" w:after="100"/>
        <w:ind w:firstLine="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you going to ____?   Yes./Sure.   N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4T07:33:1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3E5C57B394FDDBD5CB337E2DA860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