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Lesson 21   Christmas Card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知识目标：掌握 </w:t>
      </w:r>
      <w:r>
        <w:rPr>
          <w:rFonts w:cs="宋体" w:ascii="宋体" w:hAnsi="宋体"/>
          <w:color w:val="000000"/>
          <w:sz w:val="24"/>
          <w:szCs w:val="24"/>
        </w:rPr>
        <w:t>Christmas Cards ,get ready for ,  Christmas gift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能力目标：能够用所学词汇和句子进行对话，能写圣诞卡与人交流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情感目标</w:t>
      </w:r>
      <w:r>
        <w:rPr>
          <w:rFonts w:cs="宋体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宋体"/>
          <w:color w:val="000000"/>
          <w:sz w:val="24"/>
          <w:szCs w:val="24"/>
        </w:rPr>
        <w:t>通过课堂上的活动，激发学生对英语学习的积极性和主动性，培养他们乐于竞争，乐于交流，乐于合作的能力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难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重点：掌握并运用 </w:t>
      </w:r>
      <w:r>
        <w:rPr>
          <w:rFonts w:cs="宋体" w:ascii="宋体" w:hAnsi="宋体"/>
          <w:color w:val="000000"/>
          <w:sz w:val="24"/>
          <w:szCs w:val="24"/>
        </w:rPr>
        <w:t>Christmas Cards ,get ready for , Christmas gift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难点：用英语进行情景交流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学具：单词卡片、若干图片、录音机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、</w:t>
      </w:r>
      <w:r>
        <w:rPr>
          <w:rFonts w:cs="宋体" w:ascii="宋体" w:hAnsi="宋体"/>
          <w:color w:val="000000"/>
          <w:sz w:val="24"/>
          <w:szCs w:val="24"/>
        </w:rPr>
        <w:t xml:space="preserve">Class opening and Review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Greeti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Review  ① When is Christmas ?  ② What do you do on Christmas 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、</w:t>
      </w:r>
      <w:r>
        <w:rPr>
          <w:rFonts w:cs="宋体" w:ascii="宋体" w:hAnsi="宋体"/>
          <w:color w:val="000000"/>
          <w:sz w:val="24"/>
          <w:szCs w:val="24"/>
        </w:rPr>
        <w:t xml:space="preserve">New concept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 I suppose there will be a Christmas party tonight. Then lead a dialogue. The students should already know “ song ” . Play “ W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wrong ? ” with phrases such as</w:t>
      </w:r>
      <w:r>
        <w:rPr>
          <w:rFonts w:ascii="宋体" w:hAnsi="宋体" w:cs="宋体"/>
          <w:color w:val="000000"/>
          <w:sz w:val="24"/>
          <w:szCs w:val="24"/>
        </w:rPr>
        <w:t xml:space="preserve">：  “ </w:t>
      </w:r>
      <w:r>
        <w:rPr>
          <w:rFonts w:cs="宋体" w:ascii="宋体" w:hAnsi="宋体"/>
          <w:color w:val="000000"/>
          <w:sz w:val="24"/>
          <w:szCs w:val="24"/>
        </w:rPr>
        <w:t xml:space="preserve">I read a song ” or “ I talk a song ” to reinforce this word . Sing a song for Christmas . Ask for a volunteer and lead a dialogue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 Take some time to talk about Christmas cards. Use the in formation in the Teaching Tip to help you . Make sure the  students understand that exchanging Christmas cards is a huge part of the Christmas tradition in the West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介绍如何写圣诞卡</w:t>
      </w:r>
      <w:r>
        <w:rPr>
          <w:rFonts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>示范给朋友写圣诞卡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Use the student book and audiotape. Questions:  Who does Li Ming want to send a card to? What does Cousin Jing like? How does Jenny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family get ready for the Christmas holiday?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udents listen to the tape and repeat the text .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Let the students make and write  a Christmas card in Part3. After they finished,they can share their cards in small groups.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 xml:space="preserve">class closing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</w:t>
      </w:r>
      <w:r>
        <w:rPr>
          <w:rFonts w:cs="宋体" w:ascii="宋体" w:hAnsi="宋体"/>
          <w:color w:val="000000"/>
          <w:sz w:val="24"/>
          <w:szCs w:val="24"/>
        </w:rPr>
        <w:t>Blackboard: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Lesson  21  Christmas Cards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send a card    get ready for   put up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Merry Christmas and Happy New Year! 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4:00Z</dcterms:created>
  <dc:creator>微软用户</dc:creator>
  <dc:description/>
  <dc:language>en-US</dc:language>
  <cp:lastModifiedBy>Administrator</cp:lastModifiedBy>
  <dcterms:modified xsi:type="dcterms:W3CDTF">2022-06-24T07:31:28Z</dcterms:modified>
  <cp:revision>1</cp:revision>
  <dc:subject/>
  <dc:title>Lesson 21   Christmas C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3886900D84F59B4B2791EE39D30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