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Lesson 12  Be Safe on the Way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、知识目标：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 xml:space="preserve">复习本单元所学的词汇、标准用语和问答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(2))</w:t>
      </w:r>
      <w:r>
        <w:rPr>
          <w:rFonts w:ascii="宋体" w:hAnsi="宋体" w:cs="宋体"/>
          <w:color w:val="000000"/>
          <w:sz w:val="24"/>
          <w:szCs w:val="24"/>
        </w:rPr>
        <w:t>通过故事的学习，使学生理解本课故事大意，复习本单元的词汇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、技能目标：所学词汇和句型的运用能力和阅读能力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情感态度</w:t>
      </w:r>
      <w:r>
        <w:rPr>
          <w:rFonts w:cs="宋体" w:ascii="宋体" w:hAnsi="宋体"/>
          <w:color w:val="000000"/>
          <w:sz w:val="24"/>
          <w:szCs w:val="24"/>
        </w:rPr>
        <w:t xml:space="preserve">: </w:t>
      </w:r>
      <w:r>
        <w:rPr>
          <w:rFonts w:ascii="宋体" w:hAnsi="宋体" w:cs="宋体"/>
          <w:color w:val="000000"/>
          <w:sz w:val="24"/>
          <w:szCs w:val="24"/>
        </w:rPr>
        <w:t>对所进行的英语活动感兴趣，进一步提高学习英语的积极性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 、难点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．通过故事学习，复习本单元所学的四种形状单词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．在相应情景下运用本单元所学句型对课后活动进行提问与回答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理解故事大意，在复习部分提前渗透；同时在表演时，鼓励学生运用自己已有的知识，创造性地进行表达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具准备磁带、故事插图图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过程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1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Class opening and Review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、写出下列各词的复数   </w:t>
      </w:r>
      <w:r>
        <w:rPr>
          <w:rFonts w:cs="宋体" w:ascii="宋体" w:hAnsi="宋体"/>
          <w:color w:val="000000"/>
          <w:sz w:val="24"/>
          <w:szCs w:val="24"/>
        </w:rPr>
        <w:t>I _________him _________this ___________her ______   watch _______child _______photo ________diary ______   day________ foot________ book_______ dress ________   tooth_______ sheep ______box_______ strawberry _____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Review the word of Unit 2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2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Presentation and practice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The students answer the questions . How do you go to school? Do you know how to be safe on the street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Learn the story</w:t>
      </w:r>
      <w:r>
        <w:rPr>
          <w:rFonts w:ascii="宋体" w:hAnsi="宋体" w:cs="宋体"/>
          <w:color w:val="000000"/>
          <w:sz w:val="24"/>
          <w:szCs w:val="24"/>
        </w:rPr>
        <w:t>：  “</w:t>
      </w:r>
      <w:r>
        <w:rPr>
          <w:rFonts w:cs="宋体" w:ascii="宋体" w:hAnsi="宋体"/>
          <w:color w:val="000000"/>
          <w:sz w:val="24"/>
          <w:szCs w:val="24"/>
        </w:rPr>
        <w:t xml:space="preserve">Be Safe on the Way ”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1) Talk about the pictures. Listen to the tape to understand the story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 ) Read the students to follow along as you slowly read the story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3) Play the audiotape for the story. Ask the students to ffollow along in their books silently. Play the audiotape again and ask the students to read along  with the tape.</w:t>
      </w:r>
    </w:p>
    <w:p>
      <w:pPr>
        <w:pStyle w:val="Normal"/>
        <w:ind w:right="42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4) Read in groups  and role play this story with the pictures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3 Consolidatio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Review what we have learnt in Unit 2 .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Do the activity book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板书设计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Lesson 12 Be Safe on the Way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e (always) excited,   be (always) very careful ,   look to the left ,  be safe,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on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t stand too close to the street.    Always  remember to be safe on the way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1:00Z</dcterms:created>
  <dc:creator>微软用户</dc:creator>
  <dc:description/>
  <dc:language>en-US</dc:language>
  <cp:lastModifiedBy>Administrator</cp:lastModifiedBy>
  <dcterms:modified xsi:type="dcterms:W3CDTF">2022-06-24T07:29:18Z</dcterms:modified>
  <cp:revision>1</cp:revision>
  <dc:subject/>
  <dc:title>Lesson 12  Be Safe on the Wa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8641780824B0F8B68F77B6CBB1C8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