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Lesson 24  Maddy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’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s Christmas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一、教学目标：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知识目标：使学生对本单元的基本知识有一个小的总结和复习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能力目标：使学生能听懂会说本课的</w:t>
      </w:r>
      <w:r>
        <w:rPr>
          <w:rFonts w:cs="宋体" w:ascii="宋体" w:hAnsi="宋体"/>
          <w:color w:val="000000"/>
          <w:sz w:val="24"/>
          <w:szCs w:val="24"/>
        </w:rPr>
        <w:t>story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cs="宋体" w:ascii="宋体" w:hAnsi="宋体"/>
          <w:color w:val="000000"/>
          <w:sz w:val="24"/>
          <w:szCs w:val="24"/>
        </w:rPr>
        <w:t>Maddy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>s Christmas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情感目标：通过游戏、歌曲等多种活动，激发和培养学生学习英语的兴趣，进一步增强他们对西方传统节日的喜爱之情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教学重点：使学生对本单元的基本知识有一个小总结和复习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、教学难点：使学生能听懂会说本课的故事</w:t>
      </w:r>
      <w:r>
        <w:rPr>
          <w:rFonts w:cs="宋体" w:ascii="宋体" w:hAnsi="宋体"/>
          <w:color w:val="000000"/>
          <w:sz w:val="24"/>
          <w:szCs w:val="24"/>
        </w:rPr>
        <w:t>:Maddy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 xml:space="preserve">s Christmas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四、教具学具：词汇卡片、录音、实物若干教学过程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Step 1. Class Opening and Review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.Greeting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b.Sing a  Song. “Rocking Carol”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Step 2. New Concepts: Maddy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>s Christmas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Prepare to read  Look at the story book carefully .Then answer questions . Where are Maddy and Ann ? What are they doing ? Is Maddy having fun ? Why or why not ?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Read</w:t>
      </w:r>
      <w:r>
        <w:rPr>
          <w:rFonts w:ascii="宋体" w:hAnsi="宋体" w:cs="宋体"/>
          <w:color w:val="000000"/>
          <w:sz w:val="24"/>
          <w:szCs w:val="24"/>
        </w:rPr>
        <w:t xml:space="preserve">播放故事录音，学生静听。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3.Discuss   </w:t>
      </w:r>
      <w:r>
        <w:rPr>
          <w:rFonts w:ascii="宋体" w:hAnsi="宋体" w:cs="宋体"/>
          <w:color w:val="000000"/>
          <w:sz w:val="24"/>
          <w:szCs w:val="24"/>
        </w:rPr>
        <w:t>出示问题，检查学生理解情况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(1)Did Anna buy Christmas gifts for her family?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(2)Did Maddy buy her family a gift ? Why not ?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(3)What does Maddy give her family Christmas ?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(4)Does her amily like gift ?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(5)Do you like this story ? Why or why not ?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 xml:space="preserve">学生分角色朗读故事。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Step 3.Class Closing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Homework :</w:t>
      </w:r>
      <w:r>
        <w:rPr>
          <w:rFonts w:ascii="宋体" w:hAnsi="宋体" w:cs="宋体"/>
          <w:color w:val="000000"/>
          <w:sz w:val="24"/>
          <w:szCs w:val="24"/>
        </w:rPr>
        <w:t>全面复习本单元，为小测做准备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五、板书设计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Lesson24: Maddy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>s Christmas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Did Anna buy Christmas gifts for her family?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Did Maddy buy her family a gift ? Why not ?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What does Maddy give her family Christmas ?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Does her family like gift ?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 xml:space="preserve">Do you like this story ? Why or why not ?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教学反思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27:00Z</dcterms:created>
  <dc:creator>Administrator</dc:creator>
  <dc:description/>
  <dc:language>en-US</dc:language>
  <cp:lastModifiedBy>Administrator</cp:lastModifiedBy>
  <dcterms:modified xsi:type="dcterms:W3CDTF">2022-06-24T07:31:4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00D8725CAA432A91ACC9D7DAD4DC1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