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4"/>
        <w:gridCol w:w="167"/>
        <w:gridCol w:w="225"/>
        <w:gridCol w:w="445"/>
        <w:gridCol w:w="502"/>
        <w:gridCol w:w="1845"/>
        <w:gridCol w:w="2340"/>
        <w:gridCol w:w="1695"/>
        <w:gridCol w:w="1318"/>
        <w:gridCol w:w="11"/>
      </w:tblGrid>
      <w:tr>
        <w:trPr>
          <w:trHeight w:val="803" w:hRule="atLeast"/>
        </w:trPr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冀教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24"/>
                <w:szCs w:val="24"/>
              </w:rPr>
              <w:t>四年级上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son 9 In the Bed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89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、学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简析</w:t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学对象为四年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学生，学生已经学会了简单的动词，本课是跟家里活动相关的语句。所以学生应在及时复习巩固的同时，学习新知。在教学中应多发挥小组合作的形式。帮助学生形成课前预习、课后复习的自主学习策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宋体"/>
                <w:sz w:val="24"/>
                <w:szCs w:val="24"/>
              </w:rPr>
              <w:t>培养持续的学习兴趣。</w:t>
            </w:r>
          </w:p>
        </w:tc>
      </w:tr>
      <w:tr>
        <w:trPr>
          <w:trHeight w:val="78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学目标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语言知识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与语言技能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能掌握词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droom</w:t>
            </w:r>
            <w:r>
              <w:rPr>
                <w:rFonts w:ascii="Times New Roman" w:hAnsi="Times New Roman" w:cs="宋体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d</w:t>
            </w:r>
            <w:r>
              <w:rPr>
                <w:rFonts w:ascii="Times New Roman" w:hAnsi="Times New Roman" w:cs="宋体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ddy bear</w:t>
            </w:r>
            <w:r>
              <w:rPr>
                <w:rFonts w:ascii="Times New Roman" w:hAnsi="Times New Roman" w:cs="宋体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语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do you do in the bedroom? </w:t>
            </w:r>
            <w:r>
              <w:rPr>
                <w:rFonts w:ascii="Times New Roman" w:hAnsi="Times New Roman" w:cs="宋体"/>
                <w:sz w:val="24"/>
                <w:szCs w:val="24"/>
              </w:rPr>
              <w:t>及回答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情感态度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培养学生热爱劳动的意识。</w:t>
            </w:r>
          </w:p>
        </w:tc>
      </w:tr>
      <w:tr>
        <w:trPr>
          <w:trHeight w:val="103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81" w:hanging="2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习策略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22" w:hanging="19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积极模仿；在游戏活动中培养合作精神。</w:t>
            </w:r>
          </w:p>
          <w:p>
            <w:pPr>
              <w:pStyle w:val="Normal"/>
              <w:spacing w:lineRule="auto" w:line="360"/>
              <w:ind w:left="2022" w:hanging="19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采用小组计分比赛的评价方式，鼓励学生主动地参与活动</w:t>
            </w:r>
          </w:p>
        </w:tc>
      </w:tr>
      <w:tr>
        <w:trPr>
          <w:trHeight w:val="693" w:hRule="atLeast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点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能熟练用所学句型问答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备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备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手偶</w:t>
            </w:r>
          </w:p>
        </w:tc>
      </w:tr>
      <w:tr>
        <w:trPr>
          <w:trHeight w:val="67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sz w:val="24"/>
                <w:szCs w:val="24"/>
              </w:rPr>
              <w:t>接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活动手册，网络图片，新教材同步练，活动手册</w:t>
            </w:r>
          </w:p>
        </w:tc>
      </w:tr>
      <w:tr>
        <w:trPr>
          <w:trHeight w:val="60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  <w:szCs w:val="24"/>
              </w:rPr>
              <w:t>生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预习，熟读课文</w:t>
            </w:r>
          </w:p>
        </w:tc>
      </w:tr>
      <w:tr>
        <w:trPr>
          <w:trHeight w:val="732" w:hRule="atLeast"/>
        </w:trPr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课时安排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宋体"/>
                <w:sz w:val="24"/>
                <w:szCs w:val="24"/>
              </w:rPr>
              <w:t>课时</w:t>
            </w:r>
          </w:p>
        </w:tc>
      </w:tr>
      <w:tr>
        <w:trPr>
          <w:trHeight w:val="14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过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程</w:t>
            </w:r>
          </w:p>
        </w:tc>
      </w:tr>
      <w:tr>
        <w:trPr>
          <w:trHeight w:val="14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hanging="7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b/>
                <w:sz w:val="24"/>
                <w:szCs w:val="24"/>
              </w:rPr>
              <w:t>环节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时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安排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师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学生活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设计意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预设和反思</w:t>
            </w:r>
          </w:p>
        </w:tc>
      </w:tr>
      <w:tr>
        <w:trPr>
          <w:trHeight w:val="14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Class opening and revie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New Concep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do you do in your bedroo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eeting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hat’s missing</w:t>
            </w:r>
            <w:r>
              <w:rPr>
                <w:rFonts w:ascii="Times New Roman" w:hAnsi="Times New Roman" w:cs="宋体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ree tal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 the words “bedroom, bed, Teddy bear” via PPT to help and act it out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 the pronunciation of “e” and “oo” in “bedroom”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d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dd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roo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 the pronunciation of “ear” in “bear”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a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a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k about the picture by asking and answering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y a game: Simon say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le class work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work</w:t>
            </w:r>
            <w:r>
              <w:rPr>
                <w:rFonts w:ascii="Times New Roman" w:hAnsi="Times New Roman" w:cs="宋体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 do you do at hom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e themselves.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 and evaluate the group’s work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 the teachers and try to find the ru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work. Read and remember the wor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: What is in the bedroo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a_____  in the bedroom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able the students to use the language learned and tend to use it freel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velop self-study strategy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pronunciation and vocabulary study strateg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 need lots of encouragement to show in the fron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makes perfec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may think it’s a little difficult at firs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57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tice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Class Closing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and 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 the pictures and the phras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 and read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 and writ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dialogu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entenc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Chant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the  activity boo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read and 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after the tap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play with the teac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listen and fill in the blan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work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on the pap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work: What do you do in your bedroo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the bedroom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le class 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the new concept by an natural wa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oral ability and recognize the sentenc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urage students' team-work abilit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velop self-study strategy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8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6A56D748E4019B52D243571B2951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