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sz w:val="24"/>
          <w:szCs w:val="24"/>
        </w:rPr>
      </w:pPr>
      <w:r>
        <w:rPr>
          <w:rFonts w:eastAsia="宋体" w:ascii="宋体" w:hAnsi="宋体"/>
          <w:b/>
          <w:sz w:val="24"/>
          <w:szCs w:val="24"/>
        </w:rPr>
        <w:t>Lesson  4  Shoes</w:t>
      </w:r>
      <w:r>
        <w:rPr>
          <w:rFonts w:eastAsia="宋体" w:ascii="宋体" w:hAnsi="宋体"/>
          <w:b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/>
          <w:b/>
          <w:sz w:val="24"/>
          <w:szCs w:val="24"/>
        </w:rPr>
        <w:t xml:space="preserve"> and socks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393"/>
        <w:gridCol w:w="548"/>
        <w:gridCol w:w="678"/>
        <w:gridCol w:w="216"/>
        <w:gridCol w:w="502"/>
        <w:gridCol w:w="661"/>
        <w:gridCol w:w="1047"/>
        <w:gridCol w:w="671"/>
        <w:gridCol w:w="236"/>
      </w:tblGrid>
      <w:tr>
        <w:trPr>
          <w:trHeight w:val="108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题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Lesson 4  Shoes and sock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新授课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时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科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*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网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Z*X*X*K]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k.Com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学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来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 xml:space="preserve">目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标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知识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来源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:Z&amp;xx&amp;k.Com]</w:t>
            </w:r>
          </w:p>
        </w:tc>
        <w:tc>
          <w:tcPr>
            <w:tcW w:w="4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学生能听懂、会说、认读并书写词汇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dress, shoe, sock, shorts, not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来源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: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学科网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ZXXK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学生能听懂、会说句子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Are these his shorts? Yes, they are. Is this her dress? Yes, it is. 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来源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:Zxxk.Com]</w:t>
            </w:r>
          </w:p>
        </w:tc>
      </w:tr>
      <w:tr>
        <w:trPr>
          <w:trHeight w:val="465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能力目标</w:t>
            </w:r>
          </w:p>
        </w:tc>
        <w:tc>
          <w:tcPr>
            <w:tcW w:w="4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日常情境中注意观察，并用简单的英语对话</w:t>
            </w:r>
          </w:p>
        </w:tc>
      </w:tr>
      <w:tr>
        <w:trPr>
          <w:trHeight w:val="465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情感目标</w:t>
            </w:r>
          </w:p>
        </w:tc>
        <w:tc>
          <w:tcPr>
            <w:tcW w:w="4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每天的生活中试着模仿和运用英语。</w:t>
            </w:r>
          </w:p>
        </w:tc>
      </w:tr>
      <w:tr>
        <w:trPr>
          <w:trHeight w:val="45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重点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同知识目标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—2</w:t>
            </w:r>
          </w:p>
        </w:tc>
      </w:tr>
      <w:tr>
        <w:trPr>
          <w:trHeight w:val="45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难点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his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与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hese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的区别及在句中的应用</w:t>
            </w:r>
          </w:p>
        </w:tc>
      </w:tr>
      <w:tr>
        <w:trPr>
          <w:trHeight w:val="46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具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学光盘、上一课的词汇卡和图片、新学单词卡和图片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dres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2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hoe, sock, shorts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教室里挂一些本单元要学的服装实物，以便有真实的例子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413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供学生练习。</w:t>
            </w:r>
          </w:p>
        </w:tc>
      </w:tr>
      <w:tr>
        <w:trPr>
          <w:trHeight w:val="450" w:hRule="atLeast"/>
        </w:trPr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  学  过  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二次备课</w:t>
            </w:r>
          </w:p>
        </w:tc>
      </w:tr>
      <w:tr>
        <w:trPr>
          <w:trHeight w:val="863" w:hRule="atLeast"/>
        </w:trPr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4629785" cy="1115060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4610100" cy="857250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新概念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New concepts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. What are they wearing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206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件出示新单词图片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dress, shoe, sock, sho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0320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rts,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领读并学习其中的元音的读音。在用单词卡练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看教科书第一部分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Who w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05" cy="12065"/>
                  <wp:effectExtent l="0" t="0" r="0" b="0"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" cy="16510"/>
                  <wp:effectExtent l="0" t="0" r="0" b="0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ears dresses/sh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" cy="13970"/>
                  <wp:effectExtent l="0" t="0" r="0" b="0"/>
                  <wp:docPr id="1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orts? Can you see the difference between a dress and a skirt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When do we wear shorts? On what part of body do we put socks and shoes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请穿长裙、短裤的学生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" cy="20955"/>
                  <wp:effectExtent l="0" t="0" r="0" b="0"/>
                  <wp:docPr id="1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到前面，其他学生分别做练习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He is wearing shorts. He is cool.  She is we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2065"/>
                  <wp:effectExtent l="0" t="0" r="0" b="0"/>
                  <wp:docPr id="1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aring a dress. She looks nice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播放两遍第一部分的录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2. Let’s do it!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Look a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2225"/>
                  <wp:effectExtent l="0" t="0" r="0" b="0"/>
                  <wp:docPr id="1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nd write.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说明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his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是单数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hese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是复数。哪些服装是单数，哪些服装是复数？补充完整句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4629785" cy="135890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看书第三部分，通过对话介绍新句型。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Are these his shorts? Yes, they are. Is this her dress? Yes, it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" cy="20955"/>
                  <wp:effectExtent l="0" t="0" r="0" b="0"/>
                  <wp:docPr id="1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 is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示范展示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4829175" cy="866775"/>
                  <wp:effectExtent l="0" t="0" r="0" b="0"/>
                  <wp:docPr id="1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Look,read and tick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游戏：“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Simon Says” : Simon Says touch 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222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your shoes. Simon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206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 Says touch a shirt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结束课堂教学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这节课学了哪些衣服的单词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?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学反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板书设计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Lesson 4  Sho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2065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es and socks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dress, s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2065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hoe, sock, sh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" cy="23495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orts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Are these his shorts? Yes, they are.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Is this her dress? Yes, it is.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/>
          <w:color w:val="000000"/>
          <w:sz w:val="24"/>
          <w:szCs w:val="24"/>
        </w:rPr>
      </w:pPr>
      <w:r>
        <w:rPr>
          <w:rFonts w:eastAsia="宋体" w:ascii="宋体" w:hAnsi="宋体"/>
          <w:color w:val="000000"/>
          <w:sz w:val="24"/>
          <w:szCs w:val="24"/>
        </w:rPr>
      </w:r>
    </w:p>
    <w:sectPr>
      <w:headerReference w:type="default" r:id="rId24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1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6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151FB6D86410DA0E04C4F3749368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