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sz w:val="24"/>
          <w:szCs w:val="24"/>
        </w:rPr>
      </w:pPr>
      <w:r>
        <w:rPr>
          <w:rFonts w:eastAsia="宋体" w:ascii="宋体" w:hAnsi="宋体"/>
          <w:b/>
          <w:sz w:val="24"/>
          <w:szCs w:val="24"/>
        </w:rPr>
        <w:t>Lesson 3  Coat and scarf</w:t>
      </w:r>
    </w:p>
    <w:tbl>
      <w:tblPr>
        <w:tblW w:w="9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91"/>
        <w:gridCol w:w="970"/>
        <w:gridCol w:w="1945"/>
        <w:gridCol w:w="497"/>
        <w:gridCol w:w="763"/>
        <w:gridCol w:w="627"/>
        <w:gridCol w:w="1263"/>
        <w:gridCol w:w="91"/>
        <w:gridCol w:w="772"/>
        <w:gridCol w:w="591"/>
      </w:tblGrid>
      <w:tr>
        <w:trPr>
          <w:trHeight w:val="108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题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esson 3  Coat and scarf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新授课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#K]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XXK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Zxxk.Com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目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标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源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学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.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科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.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网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]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知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6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生能听懂、会说、认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39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读并书写词汇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coat, cap, Miss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84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学生能听懂、会说句子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What is she wearing? She is wearing a coat. 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 w:eastAsia="宋体"/>
                <w:color w:val="FFFFFF"/>
                <w:sz w:val="24"/>
                <w:szCs w:val="24"/>
              </w:rPr>
              <w:t>来源</w:t>
            </w:r>
            <w:r>
              <w:rPr>
                <w:rFonts w:eastAsia="宋体" w:ascii="宋体" w:hAnsi="宋体"/>
                <w:color w:val="FFFFFF"/>
                <w:sz w:val="24"/>
                <w:szCs w:val="24"/>
              </w:rPr>
              <w:t>:Zxxk.Com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Is this your cap? Are these your gloves?</w:t>
            </w:r>
          </w:p>
        </w:tc>
      </w:tr>
      <w:tr>
        <w:trPr>
          <w:trHeight w:val="292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能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6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日常情境中注意观察，并用简单的英语对话</w:t>
            </w:r>
          </w:p>
        </w:tc>
      </w:tr>
      <w:tr>
        <w:trPr>
          <w:trHeight w:val="269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情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6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每天的生活中试着模仿和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84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运用英语。</w:t>
            </w:r>
          </w:p>
        </w:tc>
      </w:tr>
      <w:tr>
        <w:trPr>
          <w:trHeight w:val="27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重点</w:t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同知识目标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—2</w:t>
            </w:r>
          </w:p>
        </w:tc>
      </w:tr>
      <w:tr>
        <w:trPr>
          <w:trHeight w:val="452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难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206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点</w:t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理解元音字母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单词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coat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cap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中的不同发音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9525" cy="2222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具</w:t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学光盘、上一课的词汇卡和图片、颜色单词卡片、新学单词卡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coa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651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, cap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gloves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397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carf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在教室里挂一些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20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本单元要学的服装实物，以便有真实的例子供学生练习。</w:t>
            </w:r>
          </w:p>
        </w:tc>
      </w:tr>
      <w:tr>
        <w:trPr>
          <w:trHeight w:val="450" w:hRule="atLeast"/>
        </w:trPr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2349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9525" cy="1524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2222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  学  过  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二次备课</w:t>
            </w:r>
          </w:p>
        </w:tc>
      </w:tr>
      <w:tr>
        <w:trPr>
          <w:trHeight w:val="2684" w:hRule="atLeast"/>
        </w:trPr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开始上课和复习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Class opening and review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问候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Greeting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。并复习上节课学过的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413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衣服单词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利用句型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What’s this/What are these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This is a… These are…  I like your skirt. Is it new?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利用单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1. What is she wearing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课件出示女孩穿着冬装图片，讨论：图中女孩穿着什么样的服装？出示新授单词，边指边问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What’s this? It’s a… What colour is it? It’s…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问手套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What are these? They are gloves. This is my coat, cap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glove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carf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再看女孩穿着冬装图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2222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片，问：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What is she wearing? She i</w:t>
            </w: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1524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 wearing a coat/ cap/gloves/scarf. It’s nice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练习：角色扮演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What’s this? It’s a… 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I like your… Is it new? No. It’s old. It’s nice. Thank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2. Let’s do it!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Read and draw.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读一读方框中的句子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714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，并画出相应颜色的服装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3. Is this your cap?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播放光盘两遍，逐句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651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理解句意。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his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是单数，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the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0320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e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是复数。再放光盘跟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" cy="2095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读课文，并练习熟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4. Let’s play!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先看教科书，练习读一读游戏内容，再进行猜是谁的衣服问答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巩固检验：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活动手册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结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0955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束课堂教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回顾这节课学了哪些衣服的单词，怎么问、答穿着？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教学反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板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20320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书设计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Lesson 3 Coat an</w:t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d scarf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 xml:space="preserve">What is she wearing?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She is wearing a coat/ cap/gloves/scarf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Is this your cap? No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  <w:t>Are these your gloves? Yes. Thanks.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color w:val="000000"/>
          <w:sz w:val="24"/>
          <w:szCs w:val="24"/>
        </w:rPr>
      </w:pPr>
      <w:r>
        <w:rPr>
          <w:rFonts w:eastAsia="宋体" w:ascii="宋体" w:hAnsi="宋体"/>
          <w:color w:val="000000"/>
          <w:sz w:val="24"/>
          <w:szCs w:val="24"/>
        </w:rPr>
      </w:r>
    </w:p>
    <w:sectPr>
      <w:headerReference w:type="default" r:id="rId25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6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FFD7F4BA146C897C08D9B3A4ABA5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