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/>
          <w:b/>
          <w:b/>
          <w:sz w:val="28"/>
          <w:szCs w:val="18"/>
        </w:rPr>
      </w:pPr>
      <w:r>
        <w:rPr>
          <w:rFonts w:eastAsia="宋体" w:ascii="宋体" w:hAnsi="宋体"/>
          <w:b/>
          <w:sz w:val="28"/>
          <w:szCs w:val="18"/>
        </w:rPr>
        <w:t>Lesson 5  Days of the week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8"/>
        <w:gridCol w:w="1176"/>
        <w:gridCol w:w="1194"/>
        <w:gridCol w:w="757"/>
        <w:gridCol w:w="928"/>
        <w:gridCol w:w="1119"/>
        <w:gridCol w:w="1282"/>
        <w:gridCol w:w="124"/>
        <w:gridCol w:w="407"/>
        <w:gridCol w:w="471"/>
      </w:tblGrid>
      <w:tr>
        <w:trPr>
          <w:trHeight w:val="465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课题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Lesson 5 Days of t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241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he wee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课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新授课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课时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120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Zxxk.Com]</w:t>
            </w:r>
          </w:p>
        </w:tc>
      </w:tr>
      <w:tr>
        <w:trPr>
          <w:trHeight w:val="450" w:hRule="atLeast"/>
        </w:trPr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学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drawing>
                <wp:inline distT="0" distB="0" distL="0" distR="0">
                  <wp:extent cx="18415" cy="2095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drawing>
                <wp:inline distT="0" distB="0" distL="0" distR="0">
                  <wp:extent cx="18415" cy="1714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。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drawing>
                <wp:inline distT="0" distB="0" distL="0" distR="0">
                  <wp:extent cx="18415" cy="2095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科。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 xml:space="preserve">目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1841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Z_xx_k.Com]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标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Zxxk.Com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知识目标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Zxxk.Com]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.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学生能听懂、会说、认</w:t>
            </w:r>
            <w:r>
              <w:rPr>
                <w:rFonts w:ascii="宋体" w:hAnsi="宋体" w:eastAsia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780" cy="1651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读并书写词汇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day, today, week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2.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学生能听懂、会说句子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What day is today? How many days 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2413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are there 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1206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in a week?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*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*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Z*X*X*K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3.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学生能了解字母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a,e,I,o,u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在单词中的发音及规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4.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学生能听懂、识别和使用单词中的元音。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ZXXK]</w:t>
            </w:r>
          </w:p>
        </w:tc>
      </w:tr>
      <w:tr>
        <w:trPr>
          <w:trHeight w:val="465" w:hRule="atLeast"/>
        </w:trPr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能力目标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.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学生能够用英语问、答星期几、一周几天。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2.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了解字母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a,e,I,o,u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在单词中的发音及规则。</w:t>
            </w:r>
          </w:p>
        </w:tc>
      </w:tr>
      <w:tr>
        <w:trPr>
          <w:trHeight w:val="465" w:hRule="atLeast"/>
        </w:trPr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情感目标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在每天的生活中试着模仿和运用英语。</w:t>
            </w:r>
          </w:p>
        </w:tc>
      </w:tr>
      <w:tr>
        <w:trPr>
          <w:trHeight w:val="450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重点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同知识目标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—2</w:t>
            </w:r>
          </w:p>
        </w:tc>
      </w:tr>
      <w:tr>
        <w:trPr>
          <w:trHeight w:val="452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难点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表示星期的七个单词的拼写记忆。</w:t>
            </w:r>
          </w:p>
        </w:tc>
      </w:tr>
      <w:tr>
        <w:trPr>
          <w:trHeight w:val="465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具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学光盘、上一课的词汇卡和图片、一个日历、一星期七天的卡片、元音的卡片和含有这些</w:t>
            </w:r>
            <w:r>
              <w:rPr>
                <w:rFonts w:ascii="宋体" w:hAnsi="宋体" w:eastAsia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780" cy="1841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元音的单词。</w:t>
            </w:r>
          </w:p>
        </w:tc>
      </w:tr>
      <w:tr>
        <w:trPr>
          <w:trHeight w:val="450" w:hRule="atLeast"/>
        </w:trPr>
        <w:tc>
          <w:tcPr>
            <w:tcW w:w="7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18"/>
              </w:rPr>
              <w:t xml:space="preserve">                         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  学  过  程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18"/>
              </w:rPr>
              <w:t xml:space="preserve"> 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二次备课</w:t>
            </w:r>
          </w:p>
        </w:tc>
      </w:tr>
      <w:tr>
        <w:trPr>
          <w:trHeight w:val="707" w:hRule="atLeast"/>
        </w:trPr>
        <w:tc>
          <w:tcPr>
            <w:tcW w:w="7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4381500" cy="107632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课文导入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Lesson hook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：今天我们将要学习一星期的七天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新概念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New concepts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. What day is it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将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0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页上一周七天的大方格表画在黑板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1714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上，对照日历读出并板书新单词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Sunday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，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Monday,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Tuesday, We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2095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dnesday, 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8255" cy="1651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Thursday, Friday, Saturday,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领读单词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3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遍。在一周七天中你都干什么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板书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no school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，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school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2222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利用日历学习、理解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eek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的概念。板书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eek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，告诉学生意思是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1397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780" cy="13970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：星期、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播放光盘两遍，学生看书跟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练习：（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）问答练习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: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指日历上的某一天，问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What day is it? 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20955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全班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It’s______.  (2)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同伴练习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2. L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16510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et’s sing!  He is wearing red trousers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看教科书第二部分，大声朗读歌词，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问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hat’s Li Ming wearing? What day does he wear these red trousers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播放歌曲两遍，欣赏后练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18415" cy="20320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习跟唱。再将学生分成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7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组，代表一周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7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天，每组唱一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3. Letters and sounds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看书第三部分，通过念和重复，教学每个元音及其</w:t>
            </w:r>
            <w:r>
              <w:rPr>
                <w:rFonts w:ascii="宋体" w:hAnsi="宋体" w:eastAsia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8255" cy="15240"/>
                  <wp:effectExtent l="0" t="0" r="0" b="0"/>
                  <wp:docPr id="2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发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4610100" cy="1266825"/>
                  <wp:effectExtent l="0" t="0" r="0" b="0"/>
                  <wp:docPr id="2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</w:tr>
      <w:tr>
        <w:trPr>
          <w:trHeight w:val="18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学反思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板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设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计</w:t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Lesson 5 Days of the week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8255" cy="18415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hat day is today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eek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Sunday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，</w:t>
            </w:r>
            <w:r>
              <w:rPr>
                <w:rFonts w:ascii="宋体" w:hAnsi="宋体" w:eastAsia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780" cy="13970"/>
                  <wp:effectExtent l="0" t="0" r="0" b="0"/>
                  <wp:docPr id="2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Monday,Tuesday, Wednesday, Thursday, Friday, Saturday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How many days are there in a week?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/>
          <w:color w:val="000000"/>
          <w:sz w:val="21"/>
          <w:szCs w:val="21"/>
        </w:rPr>
      </w:pPr>
      <w:r>
        <w:rPr>
          <w:rFonts w:eastAsia="宋体" w:ascii="宋体" w:hAnsi="宋体"/>
          <w:color w:val="000000"/>
          <w:sz w:val="21"/>
          <w:szCs w:val="21"/>
        </w:rPr>
      </w:r>
    </w:p>
    <w:sectPr>
      <w:headerReference w:type="default" r:id="rId26"/>
      <w:type w:val="nextPage"/>
      <w:pgSz w:w="11906" w:h="16838"/>
      <w:pgMar w:left="1797" w:right="1797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1">
    <w:name w:val="正文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1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56731CEF14DCFA8F7E3A85E7E7FF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