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0"/>
        <w:gridCol w:w="453"/>
        <w:gridCol w:w="506"/>
        <w:gridCol w:w="576"/>
        <w:gridCol w:w="989"/>
        <w:gridCol w:w="1340"/>
        <w:gridCol w:w="1750"/>
        <w:gridCol w:w="1341"/>
      </w:tblGrid>
      <w:tr>
        <w:trPr>
          <w:trHeight w:val="755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冀教版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四年级上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Lesson 17 I’m Lost</w:t>
            </w:r>
          </w:p>
        </w:tc>
      </w:tr>
      <w:tr>
        <w:trPr>
          <w:trHeight w:val="81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言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语言技能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能掌握词汇</w:t>
            </w:r>
            <w:r>
              <w:rPr>
                <w:rFonts w:cs="宋体" w:ascii="宋体" w:hAnsi="宋体"/>
                <w:sz w:val="24"/>
                <w:szCs w:val="24"/>
              </w:rPr>
              <w:t>traffic lights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cs="宋体" w:ascii="宋体" w:hAnsi="宋体"/>
                <w:sz w:val="24"/>
                <w:szCs w:val="24"/>
              </w:rPr>
              <w:t>Red is stop. Green is go. Yellow is wait.</w:t>
            </w:r>
            <w:r>
              <w:rPr>
                <w:rFonts w:ascii="宋体" w:hAnsi="宋体" w:cs="宋体"/>
                <w:sz w:val="24"/>
                <w:szCs w:val="24"/>
              </w:rPr>
              <w:t>学会用英语谈论城市话题中街道以及交通灯的表达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能够知道字母组和</w:t>
            </w:r>
            <w:r>
              <w:rPr>
                <w:rFonts w:cs="宋体" w:ascii="宋体" w:hAnsi="宋体"/>
                <w:sz w:val="24"/>
                <w:szCs w:val="24"/>
              </w:rPr>
              <w:t xml:space="preserve">tr, dr, ck, qu, ing </w:t>
            </w:r>
            <w:r>
              <w:rPr>
                <w:rFonts w:ascii="宋体" w:hAnsi="宋体" w:cs="宋体"/>
                <w:sz w:val="24"/>
                <w:szCs w:val="24"/>
              </w:rPr>
              <w:t>在单词中的发音。</w:t>
            </w:r>
          </w:p>
        </w:tc>
      </w:tr>
      <w:tr>
        <w:trPr>
          <w:trHeight w:val="106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22" w:hanging="19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感态度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对学习英语感兴趣。通过对西方街道和交通灯设置的了解，激发学生用英语看世界热情。</w:t>
            </w:r>
          </w:p>
        </w:tc>
      </w:tr>
      <w:tr>
        <w:trPr>
          <w:trHeight w:val="105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81" w:hanging="22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策略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22" w:hanging="19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积极模仿；在游戏活动中培养合作精神</w:t>
            </w:r>
          </w:p>
          <w:p>
            <w:pPr>
              <w:pStyle w:val="Normal"/>
              <w:spacing w:lineRule="auto" w:line="360"/>
              <w:ind w:left="2022" w:hanging="19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用小组计分比赛的评价方式，鼓励学生主动地参与活动</w:t>
            </w:r>
          </w:p>
        </w:tc>
      </w:tr>
      <w:tr>
        <w:trPr>
          <w:trHeight w:val="16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81" w:hanging="22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化意识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22" w:hanging="19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西方街道和交通灯的设置</w:t>
            </w:r>
          </w:p>
        </w:tc>
      </w:tr>
      <w:tr>
        <w:trPr>
          <w:trHeight w:val="565" w:hRule="atLeast"/>
        </w:trPr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重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点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点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英语谈论城市话题中街道以及交通灯的表达。</w:t>
            </w:r>
          </w:p>
        </w:tc>
      </w:tr>
      <w:tr>
        <w:trPr>
          <w:trHeight w:val="76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备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链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接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手册，图片，新教材、同步练</w:t>
            </w:r>
          </w:p>
        </w:tc>
      </w:tr>
      <w:tr>
        <w:trPr>
          <w:trHeight w:val="63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生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习，熟读课文</w:t>
            </w:r>
          </w:p>
        </w:tc>
      </w:tr>
      <w:tr>
        <w:trPr>
          <w:trHeight w:val="755" w:hRule="atLeast"/>
        </w:trPr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时安排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课时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  学  过  程</w:t>
            </w:r>
          </w:p>
        </w:tc>
      </w:tr>
      <w:tr>
        <w:trPr/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18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教学       </w:t>
            </w:r>
          </w:p>
          <w:p>
            <w:pPr>
              <w:pStyle w:val="Normal"/>
              <w:spacing w:lineRule="auto" w:line="360"/>
              <w:ind w:hanging="718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安排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师活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生活动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设计意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设和反思</w:t>
            </w:r>
          </w:p>
        </w:tc>
      </w:tr>
      <w:tr>
        <w:trPr/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I. Class opening and review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II.New Concept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. Stop or go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Introduce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 Where is the restaurant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Practice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4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ing the song “colour songs”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Greeting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ntroduce traffic lights. Red is stop. Green is go. Yellow is wait. By using PPT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ntroduce the new concept by asking “What else can you see in the city? What can you see in the picture?”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et the students watch and talk on the traffic lights poll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Match the words with the pictures.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Fill in the blank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isten and read.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nswer the question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ake a dialogue.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e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do it.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Whole class work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ole class work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Group work and individual work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Read and evaluate the group’s work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ead  after the tap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Individual work.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Match the words with the pictures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ndividual work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Fill in the blank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ead  after the tap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 Where is the restaurant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Volunteers work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Answer the questions: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Is Happy Restaurant near here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How can the woman go there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. Where is the bus stop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ead part 2, circle the bus stop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air work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ole class work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arm up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ncourage the students to practise and contest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ind the pronounciation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evelop pronounciation and vocabulary study strateg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udents need to do a lot of exercise to practise and consolidate the knowledg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ot difficult to learn the new words. Keep eyes on the weak point of the weak student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III.Class closing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’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etters and sounds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ummar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omewor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Ss try to find more words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Whole class work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o find the rule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rill to consolidat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30:5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CB1C2D3224201AE9E87C4BE6C82C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