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/>
          <w:b/>
          <w:b/>
          <w:bCs/>
          <w:sz w:val="28"/>
          <w:szCs w:val="18"/>
        </w:rPr>
      </w:pPr>
      <w:r>
        <w:rPr>
          <w:rFonts w:eastAsia="宋体" w:ascii="宋体" w:hAnsi="宋体"/>
          <w:b/>
          <w:bCs/>
          <w:sz w:val="28"/>
          <w:szCs w:val="18"/>
        </w:rPr>
        <w:t>Lesson 2  New and old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3"/>
        <w:gridCol w:w="1070"/>
        <w:gridCol w:w="2322"/>
        <w:gridCol w:w="510"/>
        <w:gridCol w:w="901"/>
        <w:gridCol w:w="649"/>
        <w:gridCol w:w="1349"/>
        <w:gridCol w:w="90"/>
        <w:gridCol w:w="626"/>
        <w:gridCol w:w="383"/>
        <w:gridCol w:w="42"/>
      </w:tblGrid>
      <w:tr>
        <w:trPr>
          <w:trHeight w:val="46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题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8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Lesson 2 New and old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新授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时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 xml:space="preserve">目 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标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Zxxk.Com]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+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+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Z+X+X+K]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ZXXK]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ZXXK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知识目标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Z&amp;xx&amp;k.Com]</w:t>
            </w:r>
          </w:p>
        </w:tc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.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生能听懂、会说、认读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241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并书写词汇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is,are,new,old,it,they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2.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生能听懂、会说句子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This is a new sweater. These are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152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 old trouser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9525" cy="2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s.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科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]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Is it new? Yes.  Are they 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139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new? No.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2095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 They’re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2413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 old.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*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*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][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来源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: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学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+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+</w:t>
            </w:r>
            <w:r>
              <w:rPr>
                <w:rFonts w:ascii="宋体" w:hAnsi="宋体" w:eastAsia="宋体"/>
                <w:color w:val="FFFFFF"/>
                <w:sz w:val="4"/>
                <w:szCs w:val="18"/>
              </w:rPr>
              <w:t>网</w:t>
            </w:r>
            <w:r>
              <w:rPr>
                <w:rFonts w:eastAsia="宋体" w:ascii="宋体" w:hAnsi="宋体"/>
                <w:color w:val="FFFFFF"/>
                <w:sz w:val="4"/>
                <w:szCs w:val="18"/>
              </w:rPr>
              <w:t>Z+X+X+K]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能力目标</w:t>
            </w:r>
          </w:p>
        </w:tc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.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在日常情境中注意观察，并用简单的英语对话（对每季度所穿衣服能加上颜色进行描述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1841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2.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养成听录音和跟读句子的习惯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1651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情感目标</w:t>
            </w:r>
          </w:p>
        </w:tc>
        <w:tc>
          <w:tcPr>
            <w:tcW w:w="6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在每天的生活中试着模仿和运用英语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重点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同知识目标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—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难点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  <w:lang w:val="pt-BR" w:eastAsia="pt-BR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代词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pt-BR" w:eastAsia="pt-BR"/>
              </w:rPr>
              <w:t>it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和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pt-BR" w:eastAsia="pt-BR"/>
              </w:rPr>
              <w:t>they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的区别及其在句子中的具体应用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  <w:lang w:val="pt-BR" w:eastAsia="pt-BR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1524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具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学光盘、上一课的词汇卡和图片、新旧物品的图片或实物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在教室里挂一些本单元要学的服装实物</w:t>
            </w:r>
            <w:r>
              <w:rPr>
                <w:rFonts w:ascii="宋体" w:hAnsi="宋体" w:eastAsia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2349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，以便有真实的例子供学生练习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18"/>
              </w:rPr>
              <w:t xml:space="preserve">                         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  学  过  程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18"/>
              </w:rPr>
              <w:t xml:space="preserve">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二次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18"/>
              </w:rPr>
              <w:t xml:space="preserve"> 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备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2413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  <w:tr>
        <w:trPr>
          <w:trHeight w:val="2117" w:hRule="atLeast"/>
        </w:trPr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开始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27940" cy="2413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上课和复习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Class opening and review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2222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问候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Greeting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。并复习上节课学过的衣服单词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,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利用句型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hat’s this/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2222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hat are these? This is a…  These are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课文导入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Lesson hook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：今天我们要学习谈论衣服的更多说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新概念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2222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New concep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1524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ts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出示四幅图的句子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This is a new sweater. This is an old sweater. These are new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12065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 trousers. These are old trousers.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领读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2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遍，学生看书播放录音三遍跟读，练习读熟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练习：（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1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）示范练习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drawing>
                <wp:inline distT="0" distB="0" distL="0" distR="0">
                  <wp:extent cx="9525" cy="22225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: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师指向毛衣图片，与学生甲对话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hat’s this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23495"/>
                  <wp:effectExtent l="0" t="0" r="0" b="0"/>
                  <wp:docPr id="1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? It’s a s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13970"/>
                  <wp:effectExtent l="0" t="0" r="0" b="0"/>
                  <wp:docPr id="20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eater. Is it new? Yes. It’s a new sweater.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22225"/>
                  <wp:effectExtent l="0" t="0" r="0" b="0"/>
                  <wp:docPr id="21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再指向裤子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What are these? These are trousers. Are these old? No. They’re 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18415"/>
                  <wp:effectExtent l="0" t="0" r="0" b="0"/>
                  <wp:docPr id="22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new trousers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(2)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链式游戏：学生用自己穿的衣服进行问答：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hat’s this? It’s a…/ They’re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2. Let’s do it!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看书讨论每幅图的新旧问题，指导学生怎样写句子。先在空格里填写匹配的单词，再写句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3. I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12065"/>
                  <wp:effectExtent l="0" t="0" r="0" b="0"/>
                  <wp:docPr id="23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 like your</w:t>
            </w: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20955"/>
                  <wp:effectExtent l="0" t="0" r="0" b="0"/>
                  <wp:docPr id="24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 skirt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看书跟读课文，再分角色朗读，表演。再次播放光盘，练</w:t>
            </w:r>
            <w:r>
              <w:rPr>
                <w:rFonts w:ascii="宋体" w:hAnsi="宋体" w:eastAsia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13970"/>
                  <wp:effectExtent l="0" t="0" r="0" b="0"/>
                  <wp:docPr id="25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习读背课文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游戏：向右移动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学生面对面站成两排，与他对面的学生对话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I like your skirt. Is it new? Yes/No.It’s new/old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今天学习了谈论衣服的新方法，也学习了如何赞美他人的衣服（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I like your… It’s nice.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  <w:lang w:val="en-US" w:eastAsia="en-US"/>
              </w:rPr>
              <w:drawing>
                <wp:inline distT="0" distB="0" distL="0" distR="0">
                  <wp:extent cx="17145" cy="18415"/>
                  <wp:effectExtent l="0" t="0" r="0" b="0"/>
                  <wp:docPr id="2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  <w:tr>
        <w:trPr>
          <w:trHeight w:val="186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教学反思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板书设计</w:t>
            </w:r>
          </w:p>
        </w:tc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Lesson 2 Ne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24130"/>
                  <wp:effectExtent l="0" t="0" r="0" b="0"/>
                  <wp:docPr id="27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w and old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new</w:t>
            </w:r>
            <w:r>
              <w:rPr>
                <w:rFonts w:ascii="宋体" w:hAnsi="宋体" w:eastAsia="宋体"/>
                <w:color w:val="000000"/>
                <w:sz w:val="21"/>
                <w:szCs w:val="18"/>
              </w:rPr>
              <w:t>，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old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This is a new sweater. These are old trousers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Is it new? Yes.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 xml:space="preserve">Are </w:t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drawing>
                <wp:inline distT="0" distB="0" distL="0" distR="0">
                  <wp:extent cx="17780" cy="20320"/>
                  <wp:effectExtent l="0" t="0" r="0" b="0"/>
                  <wp:docPr id="28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ascii="宋体" w:hAnsi="宋体"/>
                <w:color w:val="000000"/>
                <w:sz w:val="21"/>
                <w:szCs w:val="18"/>
              </w:rPr>
              <w:t>they new? No. They’re old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1"/>
                <w:szCs w:val="18"/>
              </w:rPr>
            </w:pPr>
            <w:r>
              <w:rPr>
                <w:rFonts w:eastAsia="宋体" w:ascii="宋体" w:hAnsi="宋体"/>
                <w:color w:val="000000"/>
                <w:sz w:val="21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/>
          <w:color w:val="000000"/>
          <w:sz w:val="21"/>
          <w:szCs w:val="21"/>
        </w:rPr>
      </w:pPr>
      <w:r>
        <w:rPr>
          <w:rFonts w:eastAsia="宋体" w:ascii="宋体" w:hAnsi="宋体"/>
          <w:color w:val="000000"/>
          <w:sz w:val="21"/>
          <w:szCs w:val="21"/>
        </w:rPr>
      </w:r>
    </w:p>
    <w:sectPr>
      <w:headerReference w:type="default" r:id="rId30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1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25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E394C857E40C995874E653E91318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