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冀教版 四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Lesson 15 In the City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目标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知识目标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能听懂、会说、认读并书写单词</w:t>
      </w:r>
      <w:r>
        <w:rPr>
          <w:rFonts w:cs="宋体" w:ascii="宋体" w:hAnsi="宋体"/>
          <w:sz w:val="24"/>
          <w:szCs w:val="24"/>
        </w:rPr>
        <w:t>street      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能听懂、会说句子</w:t>
      </w:r>
      <w:r>
        <w:rPr>
          <w:rFonts w:cs="宋体" w:ascii="宋体" w:hAnsi="宋体"/>
          <w:sz w:val="24"/>
          <w:szCs w:val="24"/>
        </w:rPr>
        <w:t>Where is the zoo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cs="宋体" w:ascii="宋体" w:hAnsi="宋体"/>
          <w:sz w:val="24"/>
          <w:szCs w:val="24"/>
        </w:rPr>
        <w:t>Go straight and turn left right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能力目标：在日常生活中注意观察，并用简单的英语对话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情感目标：培养学生在日常生活中准确问路指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重难点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学生能听懂、会说、认读并书写单词</w:t>
      </w:r>
      <w:r>
        <w:rPr>
          <w:rFonts w:cs="宋体" w:ascii="宋体" w:hAnsi="宋体"/>
          <w:sz w:val="24"/>
          <w:szCs w:val="24"/>
        </w:rPr>
        <w:t>street  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学生能听懂、会说句子</w:t>
      </w:r>
      <w:r>
        <w:rPr>
          <w:rFonts w:cs="宋体" w:ascii="宋体" w:hAnsi="宋体"/>
          <w:sz w:val="24"/>
          <w:szCs w:val="24"/>
        </w:rPr>
        <w:t>Where is the zoo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cs="宋体" w:ascii="宋体" w:hAnsi="宋体"/>
          <w:sz w:val="24"/>
          <w:szCs w:val="24"/>
        </w:rPr>
        <w:t>Go straight and turn left right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听懂指令并做动作</w:t>
      </w:r>
      <w:r>
        <w:rPr>
          <w:rFonts w:cs="宋体" w:ascii="宋体" w:hAnsi="宋体"/>
          <w:sz w:val="24"/>
          <w:szCs w:val="24"/>
        </w:rPr>
        <w:t>go straight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turn left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turn right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具准备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媒体课件、小黑板、磁扣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过程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Greetings</w:t>
      </w:r>
      <w:r>
        <w:rPr>
          <w:rFonts w:ascii="宋体" w:hAnsi="宋体" w:cs="宋体"/>
          <w:sz w:val="24"/>
          <w:szCs w:val="24"/>
        </w:rPr>
        <w:t>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Hello, boys and girls. I need some help. Can you help me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s: Sure!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I want to read books. Where can I go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s: Library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hen review these words: zoo, restaurant, park, school, toy shop and glue the pictures on the blackboard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Look! This is a map. Is the park near the zoo?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Is the school far from the ---?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raw the street. Look! Boys and girls. I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s a city now. Help them to understand city and street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计意图：通过讨论复习一些地点，为后面问路指路做准备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Leading in: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Glue Danny on the street. Today Danny is lost. He wants to go to the zoo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an you help him? First, go straight and turn left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Now, look at the pictures and read the words: go straight, turn left, turn right.  Play the audiotape a few minute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Practice: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Listen and do it. Students listen and do the action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Show the way. Look at the PPT and try to say the wa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Where is the zoo?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anny is lost. How can he go to the zoo? Listen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tudents listen the dialogue and repeat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Practice in pairs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Le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do it. Try to make more dialogue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Excuse  me, can you help me? Where is the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Go straight, turn right. There is the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: Thank you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: You’re welcome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sk some groups to show their dialogue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计意图：情境创设，学以致用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Homework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ry to show the way for your friend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板书设计</w:t>
      </w:r>
      <w:r>
        <w:rPr>
          <w:rFonts w:cs="宋体" w:ascii="宋体" w:hAnsi="宋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Excuse  me, can you help me? Where is the</w:t>
      </w: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Go straight, turn right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: Thank you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: You’re welcome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0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D16B956E440EDB7F3D02E3DB7205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